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jc w:val="left"/>
        <w:rPr/>
      </w:pPr>
      <w:r>
        <w:rPr/>
        <w:t xml:space="preserve">13.11.2019                                                   № 1442                 </w:t>
        <w:tab/>
        <w:tab/>
        <w:t xml:space="preserve">      </w:t>
        <w:tab/>
        <w:t xml:space="preserve">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7.12.2018 № 1117</w:t>
      </w:r>
    </w:p>
    <w:p>
      <w:pPr>
        <w:pStyle w:val="Normal"/>
        <w:widowControl w:val="false"/>
        <w:autoSpaceDE w:val="false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tabs>
          <w:tab w:val="clear" w:pos="720"/>
          <w:tab w:val="left" w:pos="2800" w:leader="none"/>
        </w:tabs>
        <w:rPr/>
      </w:pPr>
      <w:r>
        <w:rPr>
          <w:rFonts w:cs="Times New Roman CYR" w:ascii="Times New Roman CYR" w:hAnsi="Times New Roman CYR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                       в целях уточнения объемов финансирования программных мероприятий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 xml:space="preserve">1. Внести в постановление Администрации Целинского района от 07.12.2018  № 1117 «Об утверждении муниципальной программы Целинского района «Развитие транспортной системы» изменения согласно </w:t>
      </w:r>
      <w:r>
        <w:rPr>
          <w:rFonts w:cs="Times New Roman CYR" w:ascii="Times New Roman CYR" w:hAnsi="Times New Roman CYR"/>
          <w:spacing w:val="-20"/>
        </w:rPr>
        <w:t>приложению к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-20"/>
        </w:rPr>
        <w:t xml:space="preserve">настоящему </w:t>
      </w:r>
      <w:r>
        <w:rPr>
          <w:rFonts w:cs="Times New Roman CYR" w:ascii="Times New Roman CYR" w:hAnsi="Times New Roman CYR"/>
        </w:rPr>
        <w:t>постановлению</w:t>
      </w:r>
      <w:r>
        <w:rPr>
          <w:rFonts w:cs="Times New Roman CYR" w:ascii="Times New Roman CYR" w:hAnsi="Times New Roman CYR"/>
          <w:spacing w:val="-20"/>
        </w:rPr>
        <w:t>.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постановления возложить на исполняющего обязанности заместителя главы Администрации района Лихоперского Д.Н.</w:t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 xml:space="preserve">Глава Администрации  </w:t>
        <w:tab/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линского района </w:t>
        <w:tab/>
        <w:tab/>
        <w:tab/>
        <w:tab/>
        <w:tab/>
        <w:tab/>
        <w:tab/>
        <w:t>О.К. Косенко</w:t>
      </w:r>
    </w:p>
    <w:p>
      <w:pPr>
        <w:pStyle w:val="Normal"/>
        <w:ind w:right="-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ab/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3.11.2019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1442  </w:t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Целинского района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577"/>
        <w:gridCol w:w="6857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программа Целинского района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оординации отраслей строительства, транспорта, связи и топливно-энергетических ресурсов Администрации Целинского района (далее - отдел координации отраслей строительства, транспорта, связи и ТЭР Администрации Целинского района)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сутствуют 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ОГИБДД ОМВД России по Целинскому району (по согласованию); 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дел образования Администрации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дминистрации сельских поселений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- «Развитие транспортной инфраструктуры Целинского района»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вышение безопасности дорожного движения на территории Целинского района»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дорожного движения на территории Целинского района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Целевые показатели </w:t>
            </w:r>
            <w:r>
              <w:rPr>
                <w:sz w:val="24"/>
                <w:szCs w:val="24"/>
              </w:rPr>
              <w:t xml:space="preserve">муниципальной программы Целинского района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 xml:space="preserve">составляет 740189,4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7191,0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0 году –  51120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1 году –  76643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2 году  – 55886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23 году  – 58668,5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668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668,5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366649,8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 –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 – 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 – 22000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ого бюджета 373539,6 тыс.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color w:val="000000"/>
                <w:sz w:val="24"/>
                <w:szCs w:val="24"/>
              </w:rPr>
              <w:t>36581,2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51120,8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54643,3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55886,3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 21913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 21913,5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 системы, обеспечивающей стабильное развитие Целинского района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автомобильных дорог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Развитие транспортной инфраструктуры Целинского района»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right="141" w:hanging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462"/>
        <w:gridCol w:w="6038"/>
      </w:tblGrid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Целинского райо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ранспортной инфраструктуры Целинского района» (далее также – подпрограмма 1)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отраслей строительства, транспорта, связи и ТЭР Администрации Целинского района </w:t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,</w:t>
            </w:r>
          </w:p>
          <w:p>
            <w:pPr>
              <w:pStyle w:val="Normal"/>
              <w:ind w:righ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71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>
          <w:trHeight w:val="1719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1 </w:t>
            </w:r>
            <w:r>
              <w:rPr>
                <w:spacing w:val="-12"/>
                <w:sz w:val="24"/>
                <w:szCs w:val="24"/>
              </w:rPr>
              <w:t xml:space="preserve">на           2019 – 2030 годы составляет  735527,4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6337,0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51120,8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76643,3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55886,3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192,5 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192,5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192,5 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 366649,8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2000,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году –  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ых бюджетов – 370777,6 тыс.  рублей, </w:t>
            </w:r>
          </w:p>
          <w:p>
            <w:pPr>
              <w:pStyle w:val="Normal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color w:val="000000"/>
                <w:sz w:val="24"/>
                <w:szCs w:val="24"/>
              </w:rPr>
              <w:t>в 2019 году –  35727,2</w:t>
            </w:r>
            <w:r>
              <w:rPr>
                <w:sz w:val="24"/>
                <w:szCs w:val="24"/>
              </w:rPr>
              <w:t xml:space="preserve">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51120,8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6543,3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 – 55886,3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21437,5 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21437,5  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Целинского района» 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7"/>
        <w:gridCol w:w="586"/>
        <w:gridCol w:w="5269"/>
      </w:tblGrid>
      <w:tr>
        <w:trPr>
          <w:trHeight w:val="876" w:hRule="atLeast"/>
        </w:trPr>
        <w:tc>
          <w:tcPr>
            <w:tcW w:w="4247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Целинского райо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 (далее – подпрограмма 2)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отраслей строительства, транспорта, связи и ТЭР Администрации Целинского района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Целинского района;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 по повышению безопасности дорожного движения на автомобильных дорогах общего пользования и улично-дорожной сети населенных пунктов на территории Целинского района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2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. Этапы реализации подпрограммы 2 не выделяются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бщий объем финансирования подпрограммы 2 на 2019 – 2030 годы – 854,0 тыс. 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 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30 году  – 0  тыс. рублей.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средства местного бюджета – 854,0 тыс. рублей,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2 году – 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в 2030 году  – 0  тыс. рублей.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экономичных, энергоэффективных и 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jc w:val="center"/>
        <w:rPr/>
      </w:pPr>
      <w:r>
        <w:rPr/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67"/>
        <w:gridCol w:w="1231"/>
        <w:gridCol w:w="1111"/>
        <w:gridCol w:w="729"/>
        <w:gridCol w:w="816"/>
        <w:gridCol w:w="734"/>
        <w:gridCol w:w="734"/>
        <w:gridCol w:w="734"/>
        <w:gridCol w:w="734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8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Целинского района «Развитие транспортной систем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 «Развитие транспортной инфраструктуры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00 </w:t>
            </w:r>
            <w:r>
              <w:rPr>
                <w:spacing w:val="-6"/>
                <w:kern w:val="2"/>
                <w:sz w:val="24"/>
                <w:szCs w:val="24"/>
              </w:rPr>
              <w:t>тыс. насе</w:t>
              <w:softHyphen/>
              <w:t>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8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7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33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0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4"/>
          <w:szCs w:val="24"/>
        </w:rPr>
        <w:t xml:space="preserve">подпрограмм, основных мероприятий муниципальной программы </w:t>
      </w:r>
      <w:r>
        <w:rPr/>
        <w:t>Целинского района «Развитие транспортной системы».</w:t>
      </w:r>
    </w:p>
    <w:tbl>
      <w:tblPr>
        <w:tblW w:w="51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200"/>
        <w:gridCol w:w="2240"/>
        <w:gridCol w:w="339"/>
        <w:gridCol w:w="402"/>
        <w:gridCol w:w="2804"/>
        <w:gridCol w:w="141"/>
        <w:gridCol w:w="1134"/>
        <w:gridCol w:w="51"/>
        <w:gridCol w:w="1056"/>
        <w:gridCol w:w="157"/>
        <w:gridCol w:w="1025"/>
        <w:gridCol w:w="1546"/>
        <w:gridCol w:w="162"/>
        <w:gridCol w:w="2688"/>
        <w:gridCol w:w="989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ок (годы)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краткое описание)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рограммы)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а 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ончания реализации</w:t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</w:t>
            </w:r>
            <w:r>
              <w:rPr>
                <w:kern w:val="2"/>
                <w:sz w:val="20"/>
                <w:szCs w:val="20"/>
              </w:rPr>
              <w:t>.  Подпрограмма «Развитие транспортной инфраструктуры Целинского района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 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32"/>
              <w:ind w:left="431" w:right="-142" w:hanging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Задача 1 подпрограммы 1 «Формирование единой дорожной сети круглогодичной доступности для населения Целинского района, обеспечение сельских населенных пунктов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1. Содержание автомобильных дорог общего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скус</w:t>
              <w:softHyphen/>
              <w:t>ственных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одержание сети автомобильных дорог в полном объеме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 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1, 1.7,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8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4, 1.7, 1.8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капитально отремонти</w:t>
              <w:softHyphen/>
              <w:t>ровать 1,6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 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26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5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0"/>
                <w:szCs w:val="20"/>
              </w:rPr>
              <w:t>агропромышленного комплекса,</w:t>
            </w:r>
            <w:r>
              <w:rPr>
                <w:kern w:val="2"/>
                <w:sz w:val="20"/>
                <w:szCs w:val="20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1, 1.2, 1.3, 1.5, 1.6, 1.7, 1.8</w:t>
            </w:r>
          </w:p>
        </w:tc>
      </w:tr>
      <w:tr>
        <w:trPr>
          <w:trHeight w:val="2251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в с. Хлебодарное Целинского района, Ростовской област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6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1.6. Проектные работы по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>.  Подпрограмма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 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.1. Задача 1 подпрограммы 2 «Осуществление комплекса мер по повышению безопасности дорожн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2, 2.1, 2.2, 2.3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3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достижение показателей 2.1, 2.2.,2.5., 2.6.</w:t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276" w:hanging="0"/>
        <w:jc w:val="right"/>
        <w:outlineLvl w:val="2"/>
        <w:rPr>
          <w:sz w:val="24"/>
          <w:szCs w:val="24"/>
        </w:rPr>
      </w:pPr>
      <w:bookmarkStart w:id="3" w:name="Par450"/>
      <w:bookmarkEnd w:id="3"/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7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7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27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4"/>
          <w:szCs w:val="24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6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283"/>
        <w:gridCol w:w="284"/>
        <w:gridCol w:w="283"/>
        <w:gridCol w:w="28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дпрограммы, основ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государствен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, всего (тыс. 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  <w:t>ГРБ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ind w:left="34" w:right="-142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1 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инфраструктуры Целин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</w:t>
              <w:softHyphen/>
              <w:t>ствен</w:t>
              <w:softHyphen/>
              <w:t>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</w:tr>
      <w:tr>
        <w:trPr>
          <w:trHeight w:val="6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нутрипоселковых дорог общего пользования местного значения и искусственных сооружений на них за счет средств дорожного фонда Администрации Целинского района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</w:tr>
      <w:tr>
        <w:trPr>
          <w:trHeight w:val="11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их посел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сорной растительности вдоль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4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5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жпоселковых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4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.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1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2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3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ъезда (с грунтовым покрытием) от автомобильной дороги «п. Целина – с. Ольшанка – х. Краснюков – х. Донской» к х. Владикар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троительного контроля и авторского надзора  при выполнении  строительства автомобильных дорог и тротуа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2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вторского надзора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3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контроля  при выполнении работ на объекте «</w:t>
            </w: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,  в п. Целина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4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троительного надзора при выполнении работ на объекте «</w:t>
            </w:r>
            <w:r>
              <w:rPr>
                <w:kern w:val="2"/>
                <w:sz w:val="20"/>
                <w:szCs w:val="20"/>
              </w:rPr>
              <w:t>Капитальный ремонт а/д  по ул. Трудовая,  в п. Целина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опографической съемки и технических планов по объектам дорож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ая съемка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2 Топографическая съемка по объекту: «Строительство внутрипоселковой  автомобильной дороги по ул.Трудовая  с.Хлебодарное, Целинского района,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3 Технический план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4 Технический план по объекту: «Строительство внутрипоселковой  автомобильной дороги по ул.Трудовая  с.Хлебодарное, Целинского района,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9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плата технологического присоединения на объектах строительства, реконструкции и  капитального ремонта автомобильных дорог общего пользования местного значения муниципального образования «Цели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1.9.1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хнологического присоединения по объекту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Повышение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 дорожного движения на территории Рос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25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2. Х – код бюджетной классификации расходов бюджетов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</w:rPr>
        <w:t>Целинского района «Развитие транспортной системы»</w:t>
      </w:r>
    </w:p>
    <w:p>
      <w:pPr>
        <w:pStyle w:val="Normal"/>
        <w:ind w:right="-14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886"/>
        <w:gridCol w:w="920"/>
        <w:gridCol w:w="981"/>
        <w:gridCol w:w="840"/>
        <w:gridCol w:w="982"/>
        <w:gridCol w:w="982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8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</w:tr>
      <w:tr>
        <w:trPr>
          <w:trHeight w:val="3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4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3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</w:tr>
      <w:tr>
        <w:trPr>
          <w:trHeight w:val="2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2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3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9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</w:tr>
      <w:tr>
        <w:trPr>
          <w:trHeight w:val="2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4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0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6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2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6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8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9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8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20"/>
          <w:tab w:val="left" w:pos="21546" w:leader="none"/>
        </w:tabs>
        <w:ind w:right="-142" w:firstLine="709"/>
        <w:rPr/>
      </w:pPr>
      <w:r>
        <w:rPr/>
        <w:t>Управляющий делами                                                        И.А. Текучева</w:t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9:00Z</dcterms:created>
  <dc:creator>Пользователь</dc:creator>
  <dc:description/>
  <dc:language>en-US</dc:language>
  <cp:lastModifiedBy>Пользователь</cp:lastModifiedBy>
  <cp:lastPrinted>2019-11-25T13:34:00Z</cp:lastPrinted>
  <dcterms:modified xsi:type="dcterms:W3CDTF">2019-11-25T10:59:00Z</dcterms:modified>
  <cp:revision>2</cp:revision>
  <dc:subject/>
  <dc:title/>
</cp:coreProperties>
</file>