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rPr/>
      </w:pPr>
      <w:r>
        <w:rPr>
          <w:lang w:val="en-US" w:eastAsia="en-US"/>
        </w:rPr>
        <w:t>11.03.2019</w:t>
      </w:r>
      <w:r>
        <w:rPr/>
        <w:tab/>
        <w:tab/>
        <w:t xml:space="preserve">                    </w:t>
        <w:tab/>
        <w:tab/>
        <w:t xml:space="preserve">  № 278                  </w:t>
        <w:tab/>
        <w:tab/>
        <w:t xml:space="preserve">      </w:t>
        <w:tab/>
        <w:t xml:space="preserve">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2.2018 № 1117</w:t>
      </w:r>
    </w:p>
    <w:p>
      <w:pPr>
        <w:pStyle w:val="Normal"/>
        <w:widowControl w:val="false"/>
        <w:autoSpaceDE w:val="false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tabs>
          <w:tab w:val="clear" w:pos="720"/>
          <w:tab w:val="left" w:pos="280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нести в постановление Администрации Целинского района от 07.12.2018  № 1117 «Об утверждении муниципальной программы Целинского района «Развитие транспортной системы» изменения согласно приложению к настоящему постановлению.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заместителя главы Администрации района Сурганова С.В.</w:t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 xml:space="preserve">Глава Администрации  </w:t>
      </w:r>
    </w:p>
    <w:p>
      <w:pPr>
        <w:pStyle w:val="Normal"/>
        <w:ind w:right="-142" w:firstLine="709"/>
        <w:rPr/>
      </w:pPr>
      <w:r>
        <w:rPr>
          <w:rFonts w:cs="Times New Roman CYR" w:ascii="Times New Roman CYR" w:hAnsi="Times New Roman CYR"/>
        </w:rPr>
        <w:t>Целинского района</w:t>
        <w:tab/>
        <w:tab/>
        <w:tab/>
        <w:tab/>
        <w:tab/>
        <w:tab/>
        <w:tab/>
        <w:t>Б.Н. Сорокин</w:t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000000"/>
        </w:rPr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1.03.2019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78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 Целинского района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оординации отраслей строительства, транспорта, связи и топливно-энергетических ресурсов Администрации Целинского района (далее - отдел координации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>составляет 696406,6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022,8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9490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877,2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668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668,5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418257,7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 – 50976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 – 7243,1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9243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278148,9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34046,3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22247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24634,1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 21913,5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5 году  –  21913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 21913,5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462"/>
        <w:gridCol w:w="6038"/>
      </w:tblGrid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  <w:p>
            <w:pPr>
              <w:pStyle w:val="Normal"/>
              <w:ind w:righ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71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1719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689560,6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4168,8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8636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023,2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192,5 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192,5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192,5 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418257,7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50976,5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7243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9243,1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году –  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271302,9 тыс. 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33192,3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1393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3780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21437,5 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21437,5  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705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/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6846,0 тыс. 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854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854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 xml:space="preserve">средства местного бюджета – 6846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854,0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854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854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7"/>
        <w:gridCol w:w="1231"/>
        <w:gridCol w:w="1111"/>
        <w:gridCol w:w="729"/>
        <w:gridCol w:w="816"/>
        <w:gridCol w:w="734"/>
        <w:gridCol w:w="734"/>
        <w:gridCol w:w="734"/>
        <w:gridCol w:w="734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51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200"/>
        <w:gridCol w:w="2240"/>
        <w:gridCol w:w="339"/>
        <w:gridCol w:w="402"/>
        <w:gridCol w:w="2804"/>
        <w:gridCol w:w="141"/>
        <w:gridCol w:w="1134"/>
        <w:gridCol w:w="51"/>
        <w:gridCol w:w="1056"/>
        <w:gridCol w:w="157"/>
        <w:gridCol w:w="1025"/>
        <w:gridCol w:w="1546"/>
        <w:gridCol w:w="162"/>
        <w:gridCol w:w="2688"/>
        <w:gridCol w:w="989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сети автомобильных дорог в полном объеме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1, 1.7,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1, 1.2, 1.3, 1.5, 1.6, 1.7, 1.8</w:t>
            </w:r>
          </w:p>
        </w:tc>
      </w:tr>
      <w:tr>
        <w:trPr>
          <w:trHeight w:val="2251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Start w:id="3" w:name="Par450"/>
      <w:bookmarkStart w:id="4" w:name="Par450"/>
      <w:bookmarkEnd w:id="4"/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88265</wp:posOffset>
                </wp:positionV>
                <wp:extent cx="1022350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1560"/>
                              <w:gridCol w:w="567"/>
                              <w:gridCol w:w="425"/>
                              <w:gridCol w:w="567"/>
                              <w:gridCol w:w="425"/>
                              <w:gridCol w:w="992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709"/>
                              <w:gridCol w:w="708"/>
                              <w:gridCol w:w="851"/>
                              <w:gridCol w:w="68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дпрограммы, основ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государственной про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исполнитель, соисполнитель, участни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сходов, всего (тыс. рублей)</w:t>
                                  </w:r>
                                </w:p>
                              </w:tc>
                              <w:tc>
                                <w:tcPr>
                                  <w:tcW w:w="918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по годам реализации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kern w:val="2"/>
                                      <w:sz w:val="20"/>
                                      <w:szCs w:val="20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П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9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42" w:hanging="3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3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ая программа Целинского района «Развитие транспортной системы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6406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2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9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77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257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7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8148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046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47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34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программа1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транспортной инфраструктуры Целинского район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560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168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01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8257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7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130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92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9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78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автомобильных дорог общего пользования местного значения и искус</w:t>
                                    <w:softHyphen/>
                                    <w:t>ствен</w:t>
                                    <w:softHyphen/>
                                    <w:t>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295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0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3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00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0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4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87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4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9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57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автомобильных дорог 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я местного знач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апитальный ремонт а/д по ул. Трудовая в с. Хлебодарное Хлеборобного сельского поселения Целин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22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00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22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33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3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Строительство автомобильной дороги по ул. Пролетарская в п.Целина, Целинского района,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66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3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Строительство внутрипоселковой автомобильной дороги по ул. Трудовая,  в с. Хлебодарное, Целинского района,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3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6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6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2 «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опасности дорожного движения на территории Ростовской област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Основное мероприятие 2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Основное мероприятие 2.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4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pt;height:595.3pt;mso-wrap-distance-left:9pt;mso-wrap-distance-right:9pt;mso-wrap-distance-top:0pt;mso-wrap-distance-bottom:0pt;margin-top:6.9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6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1560"/>
                        <w:gridCol w:w="567"/>
                        <w:gridCol w:w="425"/>
                        <w:gridCol w:w="567"/>
                        <w:gridCol w:w="425"/>
                        <w:gridCol w:w="992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709"/>
                        <w:gridCol w:w="708"/>
                        <w:gridCol w:w="851"/>
                        <w:gridCol w:w="682"/>
                        <w:gridCol w:w="851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дпрограммы, основно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роприятия государственной программ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, соисполнитель, участник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сходов, всего (тыс. рублей)</w:t>
                            </w:r>
                          </w:p>
                        </w:tc>
                        <w:tc>
                          <w:tcPr>
                            <w:tcW w:w="918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по годам реализации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kern w:val="2"/>
                                <w:sz w:val="20"/>
                                <w:szCs w:val="20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зП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8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9</w:t>
                            </w:r>
                          </w:p>
                          <w:p>
                            <w:pPr>
                              <w:pStyle w:val="Normal"/>
                              <w:ind w:left="34" w:right="-142" w:hanging="3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3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ая программа Целинского района «Развитие транспортной системы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6406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22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49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877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8257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97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8148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046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47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634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программа1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транспортной инфраструктуры Целинского район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9560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168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401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8257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97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130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192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39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78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автомобильных дорог общего пользования местного значения и искус</w:t>
                              <w:softHyphen/>
                              <w:t>ствен</w:t>
                              <w:softHyphen/>
                              <w:t>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295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790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636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50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4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787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74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39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557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2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автомобильных дорог обще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ьзования местного значения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3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апитальный ремонт а/д по ул. Трудовая в с. Хлебодарное Хлеборобного сельского поселения Целинского района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4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922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00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22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33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33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9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Строительство автомобильной дороги по ул. Пролетарская в п.Целина, Целинского района,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66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73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Строительство внутрипоселковой автомобильной дороги по ул. Трудовая,  в с. Хлебодарное, Целинского района,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33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96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рограмма 2 «Повышение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опасности дорожного движения на территории Ростовской област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Основное мероприятие 2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Основное мероприятие 2.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0"/>
                                <w:szCs w:val="20"/>
                              </w:rPr>
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4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4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31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25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2. Х – код бюджетной классификации расходов бюджетов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886"/>
        <w:gridCol w:w="920"/>
        <w:gridCol w:w="981"/>
        <w:gridCol w:w="840"/>
        <w:gridCol w:w="982"/>
        <w:gridCol w:w="982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9640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</w:tr>
      <w:tr>
        <w:trPr>
          <w:trHeight w:val="3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418257,7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50976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7814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56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418257,7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5097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0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8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8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8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</w:tbl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  <w:t>Управляющий делами                                     .                                            И.А. Текучева</w:t>
      </w:r>
    </w:p>
    <w:p>
      <w:pPr>
        <w:pStyle w:val="Normal"/>
        <w:widowControl w:val="false"/>
        <w:autoSpaceDE w:val="false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01:00Z</dcterms:created>
  <dc:creator>Пользователь</dc:creator>
  <dc:description/>
  <dc:language>en-US</dc:language>
  <cp:lastModifiedBy>Пользователь</cp:lastModifiedBy>
  <cp:lastPrinted>2019-03-13T11:23:00Z</cp:lastPrinted>
  <dcterms:modified xsi:type="dcterms:W3CDTF">2019-03-27T06:01:00Z</dcterms:modified>
  <cp:revision>2</cp:revision>
  <dc:subject/>
  <dc:title/>
</cp:coreProperties>
</file>