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ТОВСКАЯ ОБЛАСТЬ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74"/>
          <w:sz w:val="42"/>
        </w:rPr>
      </w:pPr>
      <w:r>
        <w:rPr>
          <w:rFonts w:cs="Times New Roman" w:ascii="Times New Roman" w:hAnsi="Times New Roman"/>
          <w:b/>
          <w:spacing w:val="74"/>
          <w:sz w:val="42"/>
        </w:rPr>
        <w:t>Целинского района</w:t>
      </w:r>
    </w:p>
    <w:p>
      <w:pPr>
        <w:pStyle w:val="Normal"/>
        <w:jc w:val="center"/>
        <w:rPr>
          <w:b/>
          <w:b/>
          <w:spacing w:val="74"/>
          <w:sz w:val="32"/>
          <w:szCs w:val="32"/>
        </w:rPr>
      </w:pPr>
      <w:r>
        <w:rPr>
          <w:rFonts w:cs="Times New Roman" w:ascii="Times New Roman" w:hAnsi="Times New Roman"/>
          <w:b/>
          <w:spacing w:val="74"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нормативо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проект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нского района                                                                 протокол 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нято Собранием депутатов                                              23 марта 2015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29.1, 29.2, 29.4  Градостроительного кодекса Российской Федерации от 29.12.2004 N 190-ФЗ, Областного Закона Ростовской области «О градостроительной деятельности в Ростовской области», постановления Правительства Ростовской области «Об утверждении порядка подготовки и утверждения нормативов градостроительного проектирования Ростовской области» от 7 ноября 2011г. № 103,  Собрание депутатов Цел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нормативы градостроительного проектирования Целинского района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решение  на официальном сайте Администрации Цели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а Целинского района                                             В.И. Король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ный специалист по орграбо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брания депутатов                                                     И.А.Горбун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.Цел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 марта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№</w:t>
      </w:r>
      <w:r>
        <w:rPr>
          <w:rFonts w:cs="Times New Roman" w:ascii="Times New Roman" w:hAnsi="Times New Roman"/>
          <w:sz w:val="28"/>
          <w:szCs w:val="28"/>
        </w:rPr>
        <w:t>4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к решению Собр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 Целин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норматив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проектир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нского района»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достроительного проектирования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13"/>
        <w:tabs>
          <w:tab w:val="clear" w:pos="708"/>
          <w:tab w:val="left" w:pos="567" w:leader="none"/>
        </w:tabs>
        <w:spacing w:lineRule="auto" w:line="240" w:before="0" w:after="0"/>
        <w:ind w:firstLine="567"/>
        <w:rPr/>
      </w:pPr>
      <w:r>
        <w:rPr>
          <w:szCs w:val="28"/>
        </w:rPr>
        <w:t>1.1. Нормативы градостроительного проектирования Целинского района (далее – Нормативы) подготовлены в соответствии с требованиями статьи 29.4 Градостроительного кодекса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Нормативы градостроительного проектирования Целинского района устанавливают предельные значения </w:t>
      </w:r>
      <w:r>
        <w:rPr>
          <w:rFonts w:cs="Times New Roman" w:ascii="Times New Roman" w:hAnsi="Times New Roman"/>
          <w:spacing w:val="-2"/>
          <w:sz w:val="28"/>
          <w:szCs w:val="28"/>
        </w:rPr>
        <w:t>расчетных показателей минимально допустимого уровня обеспеченности объектами местного значения населения Целинского района, относящихся к областям, установленным частью 1 пункта 3 статьи 19 Градостроительного кодекса РФ и расчетных показателей максимально допустимого уровня территориальной доступности таких объектов для населения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благоприятных условий жизнедеятельности человека Нормативы градостроительного проектирования Целинского района содержат расчетные показатели и параметры развития, организации и использования территор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3. Нормативы включают в себя следующие разде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. Расчетные показатели нормативов градостроительного проектировани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й части установлены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е показатели для объектов местного значения Ростовской обла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показатели и параметры градостроительного развития, организации и использования территор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е показатели и нормы для архитектурно – строительного проект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СНОВНАЯ ЧАСТЬ. РАСЧЕТНЫЕ ПОКАЗАТЕЛИ НОРМАТИВОВ ГРАДОСТРОИТЕЛЬНОГО ПРОЕКТИР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0"/>
        <w:jc w:val="both"/>
        <w:outlineLvl w:val="1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2.1. Расчетные показатели минимально допустимого уровня обеспеченности объектами в области транспорта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тнесения автомобильных дорог общего пользования к автомобильным дорогам общего пользования Целинского района  и порядок включения автомобильных дорог в перечень автомобильных дорог общего пользования местного значения определяются в соответствии с постановлением Администрации Целинского района от 16.10.2013 №716 «Об утверждении Перечня автомобильных дорог общего пользования местного значения муниципального образования «Целинский район» в редакции от 28.05.2014 №454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536"/>
        <w:gridCol w:w="2552"/>
        <w:gridCol w:w="2409"/>
      </w:tblGrid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06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 транспортного обслуживания местного значения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вокзалы для межмуниципального транспортного сообщения, объек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center" w:pos="13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е нормируется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новки общественного транспорта в населенных пунктах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2.2. Расчетные показатели минимально допустимого уровня обеспеченности объектами в области предупреждение чрезвычайных ситуаций на территории муниципального района и ликвидация их последствий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документов территориального планирования для объектов местного значения муниципального района в области предупреждения чрезвычайных ситуаций для объектов аварийно-спасательных служб и (или) аварийно-спасательных формирований, подразделений государственной противопожарной службы области при установлении расчетных показателей необходимо руководствоваться нормами проектирования объектов пожарной охраны от 01.01.1995 НПБ 101-95, введены в действие приказом Главного управления Государственной противопожарной службы Министерства внутренних дел России от 30.12.1994 № 36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pacing w:val="-24"/>
          <w:sz w:val="28"/>
          <w:szCs w:val="28"/>
        </w:rPr>
        <w:t>Таблица 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4112"/>
        <w:gridCol w:w="3402"/>
        <w:gridCol w:w="184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обеспеченности, количество пожарных депо/пожарных автомоби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ус обслужи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 аварийно - спасательных служб и (и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арийно-спасательных формирований местного значения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ое депо в населенном пункте с населением до 5 тыс. ч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 метр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ое депо в населенном пункте с населением от 5 тыс. до 20 тыс. ч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 метров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pacing w:val="-24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2.3. Расчетные показатели минимального допустимого уровня обеспеченности объектами в области образования и расчетные показатели максимально допустимого уровня территориально доступности таких объектов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3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086"/>
        <w:gridCol w:w="2268"/>
        <w:gridCol w:w="425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, организация, 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 в области образования местного значения района</w:t>
            </w:r>
          </w:p>
        </w:tc>
      </w:tr>
      <w:tr>
        <w:trPr>
          <w:trHeight w:val="501" w:hRule="atLeast"/>
        </w:trPr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 xml:space="preserve">Детские дошкольные организаци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мест на 1 тыс. жите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мес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м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школы, мест на 1 тыс. жите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мес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м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pacing w:val="-24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2.4. Расчетные показатели минимально допустимого уровня обеспеченности объектами в области здравоохранения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right"/>
        <w:rPr/>
      </w:pPr>
      <w:r>
        <w:rPr/>
        <w:t>Таблица 4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795"/>
        <w:gridCol w:w="3118"/>
        <w:gridCol w:w="269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, организация, единица 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 в области здравоохранения местного значения района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течный пункт, объект на жилую групп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>
          <w:trHeight w:val="126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5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5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ельдшерско-акушерский пункт следует размещать в сельских населенных пунктах с численностью населения 300 человек, отдаленных от других населенных пунктов водными и другими преградам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firstLine="5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сельских населенных пунктах следует размещать 1 аптеку или аптечный пункт на сельское поселение. Аптечный пункт следует размещать в случае отсутствия аптеки на территории населенного пункта. В сельских населенных пунктах допускается размещать 1 аптечный пункт на несколько населенных пунктов при соответствующем обосновании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 Расчетные показатели минимально допустимого уровня обеспеченности объектами в области физической культуры и массового спорта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right"/>
        <w:rPr/>
      </w:pPr>
      <w:r>
        <w:rPr/>
        <w:t>Таблица 5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787"/>
        <w:gridCol w:w="2268"/>
        <w:gridCol w:w="255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е, 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>бъекты в области физической культуры и спорта местного значения района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ытые спортивные сооруж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ъект на 1 тыс. ж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км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я и сооружения муниципальных центров спортивной подготовки, спортивных школ, иные объекты спортивного назначения, находящиеся в муниципальной собственности или решение о создании которых принимают органы местного самоуправления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ормируется </w:t>
            </w:r>
          </w:p>
        </w:tc>
      </w:tr>
      <w:tr>
        <w:trPr>
          <w:trHeight w:val="66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для физкультурно-оздоровительных занятий, кв.м. общей площади на 1 тыс. че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метров</w:t>
            </w:r>
          </w:p>
        </w:tc>
      </w:tr>
      <w:tr>
        <w:trPr>
          <w:trHeight w:val="26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е залы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ьзования, кв.м. площади пола на 1 тыс. чел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 км </w:t>
            </w:r>
          </w:p>
        </w:tc>
      </w:tr>
      <w:tr>
        <w:trPr>
          <w:trHeight w:val="26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сейны крытые и открытые общего пользования, кв.м. зеркала воды на 1 тыс. чел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км</w:t>
            </w:r>
          </w:p>
        </w:tc>
      </w:tr>
      <w:tr>
        <w:trPr>
          <w:trHeight w:val="20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мплексы физкультурно-оздоровительных площадок предусматриваются в каждом поселении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 поселениях с числом жителей от 2 до 5 тыс. следует предусматривать один спортивный зал площадью 540 кв.м.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ля иных объектов регионального значения </w:t>
            </w: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>в области физической культуры и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указанных в таблице 5 расчетные показатели применяются в соответствии с заданием на проектиров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2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Р</w:t>
      </w:r>
      <w:r>
        <w:rPr>
          <w:rFonts w:cs="Times New Roman" w:ascii="Times New Roman" w:hAnsi="Times New Roman"/>
          <w:b/>
          <w:sz w:val="28"/>
          <w:szCs w:val="28"/>
        </w:rPr>
        <w:t xml:space="preserve">асчетные показатели минимально допустимого уровня обеспеченности объектами в области утилизации и переработки бытовых и промышленных отходов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-26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-26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бъектов, относящихся к области утилизации и переработки бытовых и промышленных отходов и местоположение таких объектов, принимается в соответствии с Генеральной схемой очистки территорий населенных пунктов муниципального образования «Целинский район» Ростовской области, утверждаемой постановлением Администрации Целинского района от 23.10.2012 №736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 Минимальные расчетные показатели для объектов в области культуры и искусства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3686"/>
        <w:gridCol w:w="2410"/>
        <w:gridCol w:w="326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 в области культуры и искусства местного значения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культуры, клу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е поселения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 на 1 тыс. 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е поселения на 1 тыс. чел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30630" cy="392430"/>
                  <wp:effectExtent l="0" t="0" r="0" b="0"/>
                  <wp:docPr id="1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92" r="-2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4345" cy="392430"/>
                  <wp:effectExtent l="0" t="0" r="0" b="0"/>
                  <wp:docPr id="2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92" r="-7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 расчета 30-минутной доступности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и,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685"/>
        <w:gridCol w:w="2835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и общего пользования рекреационного назначения местного знач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мер населенного пункт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рная площадь озелененных территорий общего пользования, кв.м/че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й населенный пун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ормируется</w:t>
            </w:r>
          </w:p>
        </w:tc>
      </w:tr>
      <w:tr>
        <w:trPr>
          <w:trHeight w:val="70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я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Площадь городских парков следует принимать не менее 15 га; парков в жилых районах – нет менее 3 г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доступности парков должно составлять не более 20 минут.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о-деловые объекты местного значения района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ЗАГС,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20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ормируется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ы занятости населения,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архивы,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Объекты ритуальных услуг местного значения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дбище традиционного захоронения, на 1 тыс.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земельного участка 0,24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соответствии с санитарными правилами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firstLine="634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меч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firstLine="634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мер земельного участка для кладбища определяется с учетом количества жителей конкретного населенного пункта, но не может превышать 40 га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0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приложением Ж СП 42.13330.2011 или заданием на проектирование таких объектов, с учетом региональных нормативов проектирования Ростовской обла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2.9. Расчетные показатели и параметры развития, организации и использования территори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разработки документов территориального планирования и документации по планировке территории муниципальных образовани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1. К документам территориального планирования муниципальных образований относятся схемы территориального планирования муниципальных районов, генеральные планы сельских поселений (далее – генеральные планы поселений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, порядок подготовки схемы территориального планирования муниципального района, генерального плана поселения, порядок подготовки и внесения изменений в такие документы, а также состав, порядок подготовки планов реализации таких документов устанавливаются в соответствии с Градостроительным кодексом Российской Федерации, Законом Ростовской области от 28.09.2006 № 44-ЗО «О регулировании градостроительной деятельности в Ростовской области», иными нормативными правовыми актами Ростовской области, муниципаль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9.2. Целями разработки документов территориального планирования являются обеспечение устойчивого развития территории муниципального образования, развитие инженерной, транспортной, социальной инфраструктуры, определение назначения территории исходя из совокупности природных, социальных, экономических, экологических и иных фактор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В задачи территориального планирования муниципальных образований входи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мест планируемого размещения объектов капитального строительства местного знач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ограничений на использование территор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раниц территорий для развития и застройки и установление функционального назначения территор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или изменение границ муниципальных образован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или изменение границ населенных пункт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кументах территориального планирования решаются вопросы по изменению границ земель различных категор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9.4. По роли в системах расселения Ростовской области выделяются населенные пункты с центральными функциями (опорные центры и подцентры) и рядовые (без системообразующих функций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исленности населения населенные пункты подразделяются на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сельские населенные пункты (свыше 5 тыс. жителе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большие сельские населенные пункты (от 1 тыс. жителей до 5 тыс. жителе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редние сельские населенные пункты (от 200 человек до 1 тыс. человек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сельские населенные пункты (менее 200 человек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5. К документации по планировке территории относятся проекты планировки территори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екты планировки территории с проектами межевания территории, проекты межевания территор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и содержание документации по планировке территории (проекта планировки и проекта межевания территории) определяется Градостроительным кодексом Российской Федерации, Законом Ростовской области от 28.09.2006 № 44-ЗО «О регулировании градостроительной деятельности в Ростовской области» и иными нормативными правовыми актами Рост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9.6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готовка проекта планировки территории осуществляется для выделен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федерального значения, объектов регионального значения, объектов местного знач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ект межевания территории разрабатывается в целях определения местоположения границ образуемых и изменяемых земельных участк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9.7. Объектами градостроительного нормирования являю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ерритории муниципальных образований, территории населенных пунктов – для подготовки документов территориального планирования муниципальных образован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ерритории муниципальных образований, застроенные и не застроенные территории и земельные участки в границах населенного пункта и за границами населенного пункта – для подготовки документации по планировке территор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ие положения по развитию и использованию территорий за границами населенных пунктов при подготовке генеральных планов поселени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8. Территория муниципального образования  сельского поселения формируется из территорий в границах населенных пунктов и территорий за пределами границ населенных пунктов (между населенными пунктами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9. При разработке генерального плана осуществляется зонирование территории муниципального образования, определяющее функциональное назначение отдельных ее частей, территорий, земельных участк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0. На территории за пределами границ населенных пунктов выделяются функциональные зоны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использова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го назнач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й и транспортной инфраструктур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лесного хозяй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реационного назнач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собыми условиями использования территор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го назначения, обороны и безопасности, иные зоны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1. Зона сельскохозяйственного использования формируется в основном на землях сельскохозяйственного назнач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сообразно совместное размещение на ограниченном количестве площадок объектов сельскохозяйственного назначения, предприятий по переработке и хранению продукции, заготовительных пункт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12. Развитие за пределами границ населенного пункта производственных территорий определяется зонами планируемого размещения объектов капитального строительства местного значения с учетом предложений по размещению объектов федерального и регионального значения, предусмотренные документами территориального планирования других уровн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изводственные зоны формируется, как правило, вдоль магистральных инженерных и транспортных коммуникаций, на территориях благоприятных в инженерно-геологическом отношении, с учетом природоохранных и экологических ограниче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производственных зон могут формироваться промышленные зоны, предназначенные для размещения преимущественно промышленных предприятий в зависимости от санитарной классификации производств, научно-производственные, коммунально-складски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ях коммунально-складских зон следует размещать предприятия пищевой промышленности, общетоварные (продовольственные и непродовольственные), специализированные склады (холодильники, картофеле-, овоще-, фруктохранилища), предприятия коммунального и бытового обслуживания насе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у складских комплексов: склады госрезервов, склады нефти и нефтепродуктов первой группы, перевалочные склады нефти и нефтепродуктов, склады сжиженных газов, взрывчатых материалов, базисные склады взрывчатых веществ, базисные склады продовольствия, фуража, промышленного сырья, лесоперевалочные базы базисных складов лесных и строительных материалов следует располагать рассредоточено за пределами территории населенных пунктов, в обособленных складских районах, с соблюдением санитарных, противопожарных и специальных нор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13. Зона транспортной инфраструктуры предназначена для размещения транспортной инфраструктуры, в том числе сооружений и коммуникаций железнодорожного, автомобильного, речного, воздушного и трубопроводного транспорта, а также для установления санитарно-защитных зон таких объектов в соответствии с требованиями технических регламентов и устанавливается в границах земель транспор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9.14. Зона инженерной инфраструктуры предназначена для размещения сооружений и коммуникаций объектов инженерной инфраструктуры и связ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5. Зона лесного хозяйства выделяется на землях лесного фон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е составе выделяются эксплуатационные, резервные и защитные лес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основании границ зоны лесного хозяйства необходимо учитывать, что часть земель лесного фонда может входит в состав других функциональных зон (рекреационной, особо охраняемых территорий, сельскохозяйственного использования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16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раницы рекреационных зон устанавливаются в соответствии с численностью отдыхающих в пиковый период и наличием рекреационных ресурсов, а также транспортной доступностью мест отдыха от мест проживани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9.17. </w:t>
      </w:r>
      <w:r>
        <w:rPr>
          <w:rFonts w:cs="Times New Roman" w:ascii="Times New Roman" w:hAnsi="Times New Roman"/>
          <w:sz w:val="28"/>
          <w:szCs w:val="28"/>
        </w:rPr>
        <w:t>К зонам с особыми условиями использования территорий относятся: охранные зоны объектов инженерной, транспортной инфраструктур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затопления, подтопления, 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9.18. Места размещения объектов хранения и утилизации производственных и бытовых отходов размещаются за пределами границ населенных пунктов, лесопарковых, курортных, лечебно-оздоровительных и рекреационных зон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захоронение отходов на территории водоохранных зон, на водосборных площадях подземных водных объектов, используемых для питьевого и хозяйственно-бытового водоснабжения, а также в местах залегания полезных ископаемых и ведения горных рабо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размещения кладбищ определяются за пределами границ населенных пунктов, лесопарковых, курортных, лечебно-оздоровительных и рекреационных зон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е положения по развитию и использованию территорий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границах населенных пунктов при подготовке генеральных планов поселен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19. Планировочную структуру населенных пунктов следует формировать исходя из требований создания благоприятных условий жизнедеятельности человека, предусматрива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территорий различного функционального назначения с учетом их допустимой совместим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ое и планировочное членение территории в увязке с организацией системы общественных центров и транспортных коммуникац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территории в соответствии с ее градостроительной ценностью, допустимой плотностью застройки, размерами земельных участк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учет природно-климатических, градостроительных, историко-культурных и других местных особен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решение систем жизнеобеспеч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у окружающей среды, недр и других природных ресурс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0. Границы функциональных зон устанавливаются с учетом сложившейся планировочной структуры и существующего землепользования по красным линиям, линиям магистралей, улиц, проездов, границам земельных участков, естественным границам природных объектов и другим установленным граница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1. В пределах населенных пунктов могут выделяться следующие функциональные зоны: жилые, общественно-деловые, производственные, инженерной и транспортной инфраструктур, сельскохозяйственного использования, рекреационные, специального назначения, военных объектов и иные виды зон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сохранение в жилых зонах отдельных производственных объектов, если площадь их участка не более 0,5 га и если они не являются источниками негативного воздействия на среду обитания и здоровье человека (шум, вибрация, магнитные поля, радиационное воздействие, загрязнение почв, воздуха, воды и иные вредные воздействия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2. Планировочную структуру жилых зон сельских населенных пунктов следует формировать в соответствии с планировочной структурой населенного пункта и поселения в целом, учитывая градостроительные, природные особенности территории, трассировку улично-дорожной сети и характер внутрипоселенческих и межселенных тяготе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3. Основным планировочным элементом жилой зоны и сельских населенных пунктов является квартал жилой застройки, а в новой застройке - микрорайон, выделяемые в границах красных линий или других границах. Размер территории кварталов принимается, как правило, от 1 до 15 га, микрорайонов - от 15 до 60 г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4. В соответствии с характером застройки в пределах жилой зоны населенного пункта выделяются подзоны (средовые районы) как группы кварталов (микрорайонов) с одинаковыми или близкими характеристика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ипами средовых районов являются районы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ногоквартирной застройк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этажными жилыми домами – 4-5 этаж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этажными многоквартирными жилыми домами – до 3-х этажей (включительно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адебной застройк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ми жилыми домами – до 3-х этаж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рованными жилыми домами (жилой блок на одну семью) – до 3-х этаж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типы средовых районов выделяются в каждом населенном пункте индивидуально. Жилые зоны могут состоять из зон смешанной жилой застройки как по этажности (например: малоэтажная и среднеэтажная жилая застройка), так и по типу (например: усадебная застройка и малоэтажная многоквартирная жилая застройк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Территории, предназначенные для ведения садоводства и дачного хозяйства, размещаемые в пределах населенного пункта, могут включаться в состав жилых зон. Обеспечение этих территорий объектами социальной, транспортной и инженерной инфраструктуры осуществляется в соответствии п</w:t>
      </w:r>
      <w:r>
        <w:rPr>
          <w:rFonts w:cs="Times New Roman" w:ascii="Times New Roman" w:hAnsi="Times New Roman"/>
          <w:sz w:val="28"/>
          <w:szCs w:val="28"/>
        </w:rPr>
        <w:t xml:space="preserve">роектом планировки территории и (или) проектом межевания территории садоводческого, огороднического или дачного некоммерческого объединения </w:t>
      </w:r>
      <w:r>
        <w:rPr>
          <w:rFonts w:cs="Times New Roman" w:ascii="Times New Roman" w:hAnsi="Times New Roman"/>
          <w:spacing w:val="-4"/>
          <w:sz w:val="28"/>
          <w:szCs w:val="28"/>
        </w:rPr>
        <w:t>и должно обеспечиваться с учетом возможности их использования для организации постоянного проживания насе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5. Структуру жилого фонда рекомендуется дифференцировать по уровню комфорта согласно таблице 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969"/>
        <w:gridCol w:w="198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жилого дома и квартир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ровню комфор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площади квартиры или жилого дома  (индивидуального жилищного строительства) в расчете на 1 человека, кв. 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лени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ы (дома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тижны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изнес-класс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и боле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 = n+1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 = n+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кономкласс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- 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ое жилище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и мене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 = n – 2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 = n - 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 – количество комнат в квартире</w:t>
      </w:r>
    </w:p>
    <w:p>
      <w:pPr>
        <w:pStyle w:val="33"/>
        <w:tabs>
          <w:tab w:val="clear" w:pos="708"/>
          <w:tab w:val="left" w:pos="567" w:leader="none"/>
        </w:tabs>
        <w:ind w:hanging="0"/>
        <w:rPr/>
      </w:pPr>
      <w:r>
        <w:rPr>
          <w:szCs w:val="28"/>
        </w:rPr>
        <w:t xml:space="preserve"> 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количество членов семь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нормативные показатели не являются основанием для установления нормы реального засе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9.26. Общественно-деловые зоны предназначены для размещения объектов, обеспечивающих деловую, финансовую и общественную активность жизни населенного пункта, включая объекты культуры, торговли, общественного питания, бытового обслуживания, здравоохранения, коммерческой деятельности, административных и научно-исследовательских учреждений, учреждений профессионального образования, культовых сооружений и други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объектов, разрешенных для размещения в общественно-деловых зонах, могут включаться многоквартирные жилые дома, преимущественно со встроенными учреждениями обслуживания, гостиницы, гаражи и автостоянк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аву размещаемых в них объектов общественно-деловые зоны могут подразделяться на многофункциональные (районные центры) и зоны специализированной общественной застройк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функциональные общественно-деловые зоны формируют систему его центр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многофункциональных общественных зон допускается принимать в пределах 2 – 2,5 га/1000 челове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27. Зоны специализированной общественной застройки формируются как специализированные центры – медицинские, учебные, спортивные, выставочные, торговые (в том числе ярмарки и вещевые рынки) и другие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и потребность в территории специализированных центров обуславливается их функциональным назначением и особенностями их эксплуатации, потребностью в инженерном и транспортном обеспечении, а также характером воздействия на прилегающую застройк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8. Производственные зоны предназначаются для сосредоточенного размещения промышленных и коммунальных предприятий, производственно-складских и других необходимых для их эксплуатации объектов, осуществляемого с учетом градостроительных, социально-экономических и санитарно-гигиенических требований. Производственные зоны должны иметь удобные связи с внешними транспортными коммуникациями и жилой зоно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зоны формируются в виде промышленных и коммунально-складских районов. Допускается создание объединенных промышленно-коммунальных район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и развитие промышленных и коммунально-складских районов следует осуществлять на основе группового метода размещения предприятий с кооперированием объектов инфраструктуры и подсобных хозяйств, по возможности с близкими классами санитарной вредност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зависимости от санитарной классификации предприятий и характеристик их транспортного обслуживания промышленные районы подразделяются на 3 градостроительные категории по отношению к местоположению жилых зон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е районы, предназначенные для размещения производств I и II классов санитарной вредности, располагаются независимо от характеристики транспортного обслуживания на удалении от жилой зон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шленные районы, предназначенные для размещения предприятий III и IV классов вредности независимо от характеристики транспортного обслуживания и предприятий V класса вредности с подъездными путями, располагаются на периферии населенного пункта, у границ жилой зоны (с обязательным установлением санитарно-защитной зоны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мышленные районы, формируемые экологически безопасными объектами и предприятиями V класса вредности, не оказывающими негативного воздействия на окружающую среду, могут располагаться на смежной от жилой зоны территор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итарно-защитные зоны производственных и других объектов, выполняющие средозащитные функции, включаются в состав тех территориальных зон, в которых размещаются эти объекты. Допустимый режим использования и застройки санитарно-защитных зон необходимо принима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по формированию производственной зоны сельского поселения должны основываться на анализе сложившейся производственной базы, документов территориального планирования, рационального использования имеющихся земель сельскохозяйственного назначения и сельскохозяйственных угодий, вовлечения в производство земель фонда перераспределения земель, а также экономических, экологических, социально-демографических факторов, влияющих на территориально-пространственную организацию производства (территориальную структуру хозяйств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территориальной организации производственного обслуживания поселения должны учитывать потребности как коллективных хозяйств и кооперативов, так и субъектов малого предпринимательств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льских населенных пунктах производственная и коммунально-складская зоны могут совмещаться. Производственная зона может формироваться как самостоятельная для конкретного населенного пункта или создаваться объединенной, на несколько населенных пунктов, входящих в состав сельского посе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9. В состав зон рекреационного назначения включаются зоны в границах территорий, занятых скверами, парками,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9.30. Зоны специального назначения выделяются для размещения кладбищ, крематориев и иных объектов, использование которых несовместимо с использованием других зон сельских населенных пункт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31. Зоны сельскохозяйственного использования в пределах границ населенных пунктов могут быть представлены пашнями, садами, огородами, сенокосами, пастбищами, а также сельскохозяйственными строениями и сооружен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щие положения защиты населения и территории от воздействия чрезвычайных ситуаций природного и техногенного характера и мероприятия по гражданской оборон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32. Защита населения и территорий от воздействия чрезвычайных ситуаций природного и техногенного характера представляет собой совокупность мероприятий, направленных на обеспечение защиты территории и населения от опасностей при возникновении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33. Мероприятия по гражданской обороне разрабатываются органами местного самоуправления муниципального образования в соответствии с требованиями Федерального закона от 12.02.1998 № 28-ФЗ «О гражданской обороне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защите населения и территорий от воздействия чрезвычайных ситуаций природного и техногенного характера разрабатываются органами местного самоуправления муниципального образования в соответствии с требованиями Федерального закона от 21 декабря 1994 № 68-ФЗ «О защите населения и территорий от чрезвычайных ситуаций природного и техногенного характера» с учетом требований ГОСТ Р 22.0.07-95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9.34. Подготовку генерального плана поселения, а также документации по планировке территории, включая развитие застроенных территорий с учетом реконструкции объектов инженерной, социальной и коммунально-бытовой инфраструктур, предназначенных для обеспечения застроенной территории, следует осуществлять в соответствии с требованиями СП 116.13330.2012, СП 14.13330.2011, СНиП 2.01.51-90, СНиП II-11-77*, СНиП 21-01-97*, СП 11-107-98, «Положения о системе оповещения населения», утвержденного совместными Приказами Министерства РФ по делам гражданской обороны, чрезвычайным ситуациям и ликвидации последствий стихийных бедствий, Министерства информационных технологий и связи РФ и Министерства культуры и массовых коммуникаций РФ от 25.06.2006 № 422/90/376 и другими нормативными документами в области защиты населения и территорий от воздействия чрезвычайных ситуаций природного и техногенного характера и организации мероприятий по гражданской оборон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35. При разработке документов территориального планирования должны выполняться требования Федерального закона от 22.07.2008 № 123-ФЗ «Технический регламент о требованиях пожарной безопасности» (Раздел II «Требования пожарной безопасности при проектировании, строительстве и эксплуатации поселений и городских округов»), а также иные требования пожарной безопасности, изложенные в законах и нормативно-технических документах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36.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сельского поселений в размере необходимой площади земельного участка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37. Инженерно-технические мероприятия гражданской обороны и предупреждения чрезвычайных ситуаций (ИТМ ГОЧС) должны предусматриваться пр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е документов территориального планирования (схемы территориального планирования муниципального района, генеральных планов поселени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е документации по планировке территории (проектов планировки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е материалов, обосновывающих строительство объектов капитального строительства (технико-экономического обоснования, технико-экономических расчетов), а также проектной документации на строительство и реконструкцию объектов капитального строительств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ирование инженерно-технических мероприятий гражданской обороны должно осуществляться в соответствии с требованиями СНиП 2.01.51-90 «Инженернотехнические мероприятия гражданской оборон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женерная подготовка и защита территор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38. Определение границ зон затопления, подтопления и требования к территориям, входящим в границы зон затопления, подтопления установлены Постановлением Правительства Российской Федерации от 18.04.2014 № 360 «Об определении границ зон затопления, подтопления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39. В Правилах землепользования и застройки муниципального образования на карте градостроительного зонирования наносятся границы территорий, подверженных затоплению и подтоплению и для таких территорий устанавливаются градостроительные регламенты, ограничивающие хозяйственную деятельность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40. На затопляемых и подтопляемых территориях запрещается новое жилищное строительство (среднеэтажное, малоэтажное, усадебное), а также планирование и развитие новых микрорайонов усадебной застройки, садовых и дачных объедине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41. Перечень мероприятий систем инженерной защиты населения должен разрабатываться в соответствии со СНиП 2.06.15-85 «Инженерная защита территории от затопления и подтопления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нитарно-эпидемиологические требования обеспеч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и среды обитания для здоровья человек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42. При планировке и застройке сельских поселений должно предусматриваться создание благоприятных условий для жизни и здоровья населения путем комплексного благоустройства сельских поселений и реализации иных мер по предупреждению и устранению вредного воздействия на человека факторов среды обит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9.43. Градостроительная деятельность должна осуществляться с учетом обеспечения радиационной безопасности при воздействии природных радионуклидов в соответствии с  Федеральным законом от 30.03.1999 № 52-ФЗ «О санитарно-эпидемиологическом благополучии населения», Федеральным законом от 09.01.1996 № 3-ФЗ «О радиационной безопасности населения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44. Радиационный контроль (радиационное обследование) земельного участка проводи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м органом – на этапе формирования земельного участка для строительства объекта капитального строительства (жилого, общественного и производственного назначения), либо на этапе – подготовки к проведению аукциона по продаже права на заключение договора аренды земельного участка (аукциона по продаже земельного участка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обладателем земельного участка на этапе подготовки проектной документации объекта капитального строительства, в случае если в отношении земельного участка проведен государственный кадастровый учет и зарегистрировано прав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9.45. С учетом проведения оценки показателей радиационной безопасности земельного участка, радиационная безопасность земельного участка обеспечивается при подготовке проектной документации объекта капитального строительства и предусматривающей выполнение мероприятий по снижению уровня содержания радона и гамма-излучения природных радионуклид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ие положения по развитию, организации и использованию территории при подготовке документации по планировке территори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документации по планировке территории осуществляется в отношении застроенных или подлежащих застройке территор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размеры приусадебных и приквартирных земельных участков для разных типов жилых домов рекомендуется принимать в соответствии с СП 42.13330.2011 (приложение Д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тояния между жилыми, жилыми и общественными зданиями (а также размещаемыми в жилой застройке производственными зданиями) следует принимать на основе расчетов инсоляции и освещенности согласно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2.1/2.1.1.1076-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 также противопожарным </w:t>
      </w:r>
      <w:hyperlink w:anchor="Par228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СП 4.13130.2013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в Правилах землепользования и застройки муниципальных образований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в разделе «Предельные размеры (минимальные и (или) максимальные) земельных участков и предельные параметры разрешенного строительства, реконструкции объектов капитального строительства» может устанавливать показатели, характеризующие предельно допустимый строительный объем зданий и сооружений по отношению к площади участка, плотность застройки земельного участка, максимальный процент застройки земельного участка,  минимальные расстояния от улиц и строений на соседних участках с учетом местных градостроительных особенностей (облик поселения, историческая среда, ландшафт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роприятия по созданию полноценной жизнедеятельности инвалидов и малоподвижных групп населения принимаются в соответствии с требованиями СП 59.13330.2012, ГОСТа Р 50602-93, ГОСТа Р 50917-96, ГОСТа Р 50918-96, ГОСТа Р 51261-99, ГОСТа Р 51630-2000, ГОСТа Р 51631-2008, ГОСТа Р 51671-2000, ГОСТа Р 52872-2007, ГОСТа Р 52875-2007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ие положения по развитию транспортной инфраструктуры при подготовке документации по планировке территори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46. Система улично-дорожной сети составляет основу планировочной структуры населенного пункта и призвана обеспечивать удобные, быстрые и безопасные транспортные связи со всеми функциональными зонами, с другими населенными пунктами муниципального образования, с объектами, расположенными на территории за пределами границ населенных пунктов, с объектами внешнего транспорта и автомобильными дорогами общей се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47. Категории улиц и дорог сельских поселений следует назначать в соответствии с классификацией и расчетными параметрами, приведенными в таблицах </w:t>
      </w:r>
      <w:hyperlink w:anchor="Par398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 № </w:t>
        </w:r>
      </w:hyperlink>
      <w:r>
        <w:rPr>
          <w:rFonts w:cs="Times New Roman" w:ascii="Times New Roman" w:hAnsi="Times New Roman"/>
          <w:sz w:val="28"/>
          <w:szCs w:val="28"/>
        </w:rPr>
        <w:t>2 региональных нормативов градостроительного проектирования Ростовской обла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48. Размеры земельных участков гаражей и стоянок легковых автомобилей на одно машино-место могут устанавливаться правилами землепользования и застройки муниципальных образований с учетом положений региональных нормативов градостроительного проектирования Ростовской обла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ие положения по развитию инженерной инфраструктуры при подготовке документации по планировке территори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49. Проектирование новых,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 декабря 2004 г. № 210-ФЗ «Об основах регулирования тарифов организаций коммунального комплекса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9.50. При проектировании сетей и сооружений водоснабжения, водоотведения, теплоснабжения, газоснабжения следует руководствоваться соответственно СП 31.13330.2012, СП 32.13330.2012, СП 124.13330.2012, требованиями действующих санитарных норм и правил, а также требованиями части 12 СП 42.13330.2011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51. Минимальные расчетные показатели потребления коммунальных услуг по электроснабжению для населения Ростовской области устанавливаются с применением расчетного метода на одного проживающего, согласно постановлению РСТ Ростовской области от 05.08.2013 № 28/1 «Об установлении социальной нормы потребления электрической энергии (мощности) в Ростовской области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52. Минимальные расчетные показатели потребления коммунальных услуг потребления природного газа и сжиженного газа для населения Целинского района при отсутствии приборов учета устанавливаются с применением расчетного метода на одного жителя в месяц, согласно: постановлению РСТ Ростовской области от 20.04.2007 № 6/3 «Об утверждении норматива газоснабжения (поставки бытового сжиженного газа) на приготовление пищи с использованием газовых плит при отсутствии приборов учета», постановлению РСТ Ростовской области от 24.08.2012 №29/105 «Об установлении нормативов потребления коммунальной услуги по газоснабжению в жилых помещениях при использовании природного газа на территории Ростовской области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53. Минимальные расчетные показатели нормативов потребления коммунальных услуг (холодное водоснабжение, водоотведение) и требования к их формированию устанавливаются в соответствии с Постановлением Правительства Российской Федерации от 23.05.2006 № 306 «об утверждении Правил установления и определения нормативов потребления коммунальных услуг», Постановлением РСТ РО от 2408.2012 №29/55 «Об установлении нормативов потребления коммунальных услуг по холодному водоснабжению, водоотведению на территории муниципального образования «Целинский район» Ростовской обла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0. Градостроительные показатели и нормы для архитектурно – строительного проектировани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ментами территории земельного участка многоквартирного дома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под здание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ы к зданию, тротуар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крытые площадки для временного пребывания автомобилей (парковк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стоянки для хранения машин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ая территория (придомовые зеленые насаждени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для игр детей дошкольного и младшего школьного возраста, для отдыха взрослого насе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для занятия физкультуро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ки для хозяйственных целей (в том числе для размещения мусоросборников и хозяйственной площадки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проектной документации для строительства многоквартирного дома на отдельном земельном участке в кварталах существующей застройки населенного пункта для расчета удельных размеров площадок различного функционального назначения следует руководствоваться положениями региональных нормативов градостроительного проектирования Ростовской обла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ыв от автостоянок (автостоянка, наземный гараж-стоянка, гараж-стоянка, подземный гараж-стоянка, открытые стоянки, стоянки автомашин) для хранения легкового автотранспорта до зданий различного назначения следует применять в соответствии с таблицей 10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1276"/>
        <w:gridCol w:w="1134"/>
        <w:gridCol w:w="1418"/>
        <w:gridCol w:w="1417"/>
        <w:gridCol w:w="1559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я, до которых  определяется расстояние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, м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гаражей и открытых стоян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числе легковых автомобил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станций технического обслуживания при числе постов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-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-   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–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- 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ые дома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  <w:hyperlink w:anchor="Par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торцы жилых домов без о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  <w:hyperlink w:anchor="Par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  <w:hyperlink w:anchor="Par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ые зда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  <w:hyperlink w:anchor="Par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  <w:hyperlink w:anchor="Par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ые организации и детские дошкольные организации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&gt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чебные организации  со стационаром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&gt;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&gt;  Определяется   по   согласованию   с  органами  Государственного санитарно-эпидемиологического надз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*&gt;   Для  зданий гаражей  III - V степеней огнестойкости расстояния следует принимать не менее 12 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ыв от наземных гаражей-стоянок,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размещении наземных гаражей-стоянок, паркингов,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подземных, полуподземных и обвалованных гаражей-стоянок регламентируется лишь расстояние от въезда-выезда и от вентиляционных шахт до территории школ, детских дошкольных учреждений, лечебно-профилактических учреждений, жилых домов, площадок отдыха, которое должно составлять не менее 15 метр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азмещения подземных, полуподземных и обвалованных гаражей-стоянок в жилом доме расстояние от въезда-выезда до жилого дома не регламентируется. Достаточность разрыва обосновывается расчетами загрязнения атмосферного воздуха и акустическими расчета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нтиляционные выбросы из подземных гаражей-стоянок, расположенных под жилыми и общественными зданиями, должны быть организованы на 1,5 метра выше конька крыши самой высокой части зд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эксплуатируемой кровле подземного гаража-стоянки допускается размещать площадки отдыха, детские, спортивные, игровые и иные подобные сооружения на расстоянии 15 метров от вентиляционных шахт, въездов-выездов, проездов при условии озеленения эксплуатируемой кровли и обеспечения предельно допустимых концентраций в устье выброса в атмосфер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рыв от территорий подземных гаражей-стоянок не лимитирует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Требования, отнесенные к подземным гаражам, распространяются на размещение обвалованных гаражей-стоян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Для гостевых стоянок жилых домов разрывы не устанавливаются (СП 42.13330.2011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2.1/2.1.1.1200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09.2007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 территории административных зданий в целях обеспечения доступности объектов необходимо оборудовать парковочные места для инвалидов в непосредственной близости с административными зданиями, обратив внимание на следующе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естам парковки должен быть обеспечен беспрепятственный доступ, исключающий высокие бордюры, узкие проходы (проезды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зоны для парковки автомобиля инвалида должна быть не менее 3,5 метр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быть оборудован съезд (пандус схода) инвалида на коляске с тротуара на парковку путем понижения бордю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нка, оборудованная для инвалидов, должна быть обозначена специальным дорожным знако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U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В местных нормативах градостроительного проектирования Целинского района установлены расчетные показатели минимально допустимого уровня обеспеченности объектами регионального и местного значения и расчетные показатели максимально допустимого уровня территориальной доступности таких объектов для населения муниципальных образований в составе Целинского района с учетом:</w:t>
      </w:r>
    </w:p>
    <w:p>
      <w:pPr>
        <w:pStyle w:val="U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региональных нормативов градостроительного проектирования Ростовской области;</w:t>
      </w:r>
    </w:p>
    <w:p>
      <w:pPr>
        <w:pStyle w:val="U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bookmarkStart w:id="0" w:name="p968"/>
      <w:bookmarkEnd w:id="0"/>
      <w:r>
        <w:rPr>
          <w:color w:val="000000"/>
          <w:sz w:val="28"/>
          <w:szCs w:val="28"/>
        </w:rPr>
        <w:t>социально-демографического состава и плотности населения муниципальных образований на территории Целинского района;</w:t>
      </w:r>
    </w:p>
    <w:p>
      <w:pPr>
        <w:pStyle w:val="U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bookmarkStart w:id="1" w:name="p969"/>
      <w:bookmarkEnd w:id="1"/>
      <w:r>
        <w:rPr>
          <w:color w:val="000000"/>
          <w:sz w:val="28"/>
          <w:szCs w:val="28"/>
        </w:rPr>
        <w:t>планов и программ комплексного социально-экономического развития Целинского района;</w:t>
      </w:r>
    </w:p>
    <w:p>
      <w:pPr>
        <w:pStyle w:val="U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bookmarkStart w:id="2" w:name="p971"/>
      <w:bookmarkStart w:id="3" w:name="p970"/>
      <w:bookmarkEnd w:id="2"/>
      <w:bookmarkEnd w:id="3"/>
      <w:r>
        <w:rPr>
          <w:color w:val="000000"/>
          <w:sz w:val="28"/>
          <w:szCs w:val="28"/>
        </w:rPr>
        <w:t>предложений органов местного самоуправления муниципальных образований Целинского рай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федерального законодательства и иных градостроительных показателей и нор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ы градостроительного проектирования Целинского района направлены на повышение благоприятных условий жизни населения района, устойчивое развитие его территор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производственных, общественно-деловых, жилых, ландшафтно-рекреационных зон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е показатели минимально допустимого уровня обеспеченности объектами в области транспорта, предупреждения чрезвычайных ситуаций и ликвидация их последствий, образования, здравоохранения, физической культуры и спорта, утилизации и переработки бытовых и промышленных отходов, в иных областях, расчетные показатели и параметры развития, организации и использования территорий, градостроительные показатели и нормы для архитектурно – строительного проектирования подготовлены в соответствии с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Ф от 29.12.2004 № 190-ФЗ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кодексом РФ от 25.10.2001 № 136-ФЗ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 кодексом РФ от 29.12.2004 № 188-ФЗ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м кодексом РФ от 03.06.2006 № 74-ФЗ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ным кодексом РФ от 04.12.2006 № 200-ФЗ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04 № 191-ФЗ «О введении в действие Градостроительного кодекса Российской Федерации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7.12.2002 № 184-ФЗ «О техническом регулировании»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2.07.2008 № 123-ФЗ «Технический регламент о требованиях пожарной безопасности»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30.03.1999 № 52-ФЗ «О санитарно-эпидемиологическом благополучии населения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14.03.1995 № 33-ФЗ «Об особо охраняемых природных территориях»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Федеральным законом от 10.01.2002 № 7-ФЗ «Об охране окружающей среды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8.11.2007№ 257-ФЗ «Об автомобильных дорогах и о дорожной деятельности в Российской Федерации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15.04.1998 № 66-ФЗ «О садоводческих, огороднических и дачных некоммерческих объединениях граждан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9.01.1996 № 3-ФЗ «О радиационной безопасности населения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Российской Федерации от 10.07.1992 № 3266-1 «Об образовании»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3.06.2006 № 373 «О порядке установления нормативов потребления газа населением при отсутствии приборов учета газа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23.05.2006 № 306 «Об утверждении Правил установления и определения нормативов потребления коммунальных услуг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hyperlink r:id="rId7">
        <w:r>
          <w:rPr>
            <w:rFonts w:cs="Times New Roman" w:ascii="Times New Roman" w:hAnsi="Times New Roman"/>
            <w:sz w:val="28"/>
            <w:szCs w:val="28"/>
          </w:rPr>
          <w:t>Постановлением Правительства Российской Федерации от 18.04.2014 №360 «Об определении границ зон затопления, подтопления»;</w:t>
        </w:r>
      </w:hyperlink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СП 30.13330.2012. Свод правил. Внутренний водопровод и канализация зданий;</w:t>
        </w:r>
      </w:hyperlink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1.13330.2012. Свод правил. Водоснабжение. Наружные сети и сооруж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2.13330.2012. Свод правил. Канализация. Наружные сети и сооруж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4.13330.2012. Свод правил. Автомобильные доро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42.13330.2011. Свод правил. Градостроительство. Планировка и застройка городских и сельских посел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118.13330.2012. Свод правил. Общественные здания и сооруж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43.13330.2012. Свод правил. Сооружения промышленны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редприят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47.13330.2012. Свод правил. Инженерные изыскания для строительства. Основные полож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113.13330.2012. Свод правил. Стоянки автомоби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116.13330.2012. Свод правил. Инженерная защита территорий, зданий и сооружений от опасных геологических процесс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131.13330.2012. Свод правил. Строительная климатолог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50.13330.2012. Свод правил. Тепловая защита зда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51.13330.2011. Свод правил. Защита от шум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54.13330.2011. Свод правил. Здания жилые многоквартирны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55.13330.2011. Свод правил. Дома жилые одноквартирны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 121.13330.2012. Свод правил. Аэродромы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59.13330.2012. Свод правил. Доступность зданий и сооружений для маломобильных групп насе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СП 18.13330.2011. Свод правил. Генеральные планы промышленных предприят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19.13330.2011. Свод правил. Генеральные планы сельскохозяйственных предприят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П 11-102-97 «Инженерно-экологические изыскания для строительства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П 11-112-2001 «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2.1.7.1038-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игиенические требования к устройству и содержанию полигонов для твердых бытовых отходов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0-101-98 «Методические указания по расчету земельных участков в кондоминиумах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0-102-99 «Планировка и застройка территорий малоэтажного жилищного строительства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.01.28-85 «Полигоны по обезвреживанию и захоронению токсичных промышленных отходов. Основные положения по проектированию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СНиП 2.01.51-90 «Инженерно-технические мероприятия гражданской обороны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.06.03-85 «Мелиоративные системы и сооружения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П 2.06.15-85 «Инженерная защита территории от затопления и подтопления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НиП 2.11.03-93 «Склады нефти и нефтепродуктов. Противопожарные нормы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П 11-04-2003 «Инструкция о порядке разработки, согласования, экспертизы и утверждения градостроительной документации» (применяется в части, не противоречащей Градостроительному кодексу РФ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1-01-97 «Пожарная безопасность зданий и сооружений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ГОСТ 17.5.3.01-78 «Охрана природы. Земли. Состав и размер зеленых зон городов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17.5.3.03-80 «Охрана природы. Земли. Общие требования к гидролесомелиораци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17.5.3.04-83 «Охрана природы. Земли. Общие требования к рекультивации земель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17.6.3.01-78 «Охрана природы. Флора. Охрана и рациональное использование лесов зеленых зон городов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7.8.1.02-88 «Охрана природы. Ландшафты. Классификация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ГОСТ Р 52023-2003 «Сети распределительные систем кабельного телевидения. Основные параметры. Технические требования. Методы измерений и испытаний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Б 101-95 «Нормы проектирования объектов пожарной охраны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НД 8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Методика расчета концентраций в атмосферном воздухе вредных веществ, содержащихся в выбросах предприятий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1.2.2645-10. «Санитарно-эпидемиологические требования к условиям проживания в жилых зданиях и помещениях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СанПиН 2.1.2882-11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«Гигиенические требования к размещению, устройству и содержанию кладбищ, зданий и сооружений похоронного назначения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1.3.2630-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о-эпидемиологические требования к организациям, осуществляющим медицинскую деятельность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1.6.1032-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игиенические требования к обеспечению качества атмосферного воздуха населенных мест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1.7.573-9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игиенические требования к использованию сточных вод и их осадков для орошения и удобрения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1.7.2790-10 «Санитарно-эпидемиологические требования к обращению с медицинскими отходам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1.7.1287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о-эпидемиологические требования к качеству почвы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1.7.1322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нитарные правила и нормативы «Гигиенические требования к размещению и обезвреживанию отходов производства и потребления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2.1/2.1.1.1076-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игиенические требования к инсоляции и солнцезащите помещений жилых и общественных зданий и территорий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2.1/2.1.1.1200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о-защитные зоны и санитарная классификация предприятий, сооружений и иных объектов. Санитарно-эпидемиологические правила и нормативы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42-128-4690-8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ые правила содержания территорий населенных мест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4.2.2821-10 «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4.3.1186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анитарно-эпидемиологические требования к организации учебно-производственного процесса в образовательных учреждениях начального профессионального образования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Н 2.1.5.1315-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едельно допустимые концентрации (ПДК) химических веществ в воде водных объектов хозяйственно-питьевого и культурно-бытового водопользования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региона РФ от 30.01.2012 № 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Ростовской области от 28.09.2006 № 44-ЗО «О регулировании градостроительной деятельности в Ростов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ИЛА И ОБЛАСТЬ ПРИМЕН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1. Показатели, содержащиеся в основной части Местных нормативов, применяются при подготовке документов территориального планирования, правил землепользования и застройки, документации по планировке территории, а также при установлении в случаях, предусмотренных федеральным законодательством, иных градостроительных показателей и норм, направленных на обеспечение создания благоприятных условий жизнедеятельности человека при архитектурно-строительном проектировани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ормативы не могут содержать значения расчетных показателей, ухудшающие значения расчетных показателей, содержащиеся в Региональных нормативах градостроительного проектирования Ростовской области, если иное не установлено в разделе 2 настоящих Местных норматив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3. Нормативы обязательны для всех субъектов градостроительной деятельности, осуществляющих свою деятельность на территории </w:t>
      </w:r>
      <w:r>
        <w:rPr>
          <w:rFonts w:cs="Times New Roman" w:ascii="Times New Roman" w:hAnsi="Times New Roman"/>
          <w:sz w:val="28"/>
          <w:szCs w:val="28"/>
        </w:rPr>
        <w:t>Целинского муниципального район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независимо от их организационно-правовой формы, если иные расчетные показатели не предусмотрены местными нормативами градостроительного проектирования посел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орграбо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                                                                  И.А.Горбу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ind w:firstLine="539"/>
      <w:jc w:val="right"/>
      <w:outlineLvl w:val="7"/>
    </w:pPr>
    <w:rPr>
      <w:rFonts w:ascii="Times New Roman" w:hAnsi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540"/>
      <w:jc w:val="right"/>
      <w:outlineLvl w:val="8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Cs w:val="24"/>
    </w:rPr>
  </w:style>
  <w:style w:type="character" w:styleId="3">
    <w:name w:val="Заголовок 3 Знак"/>
    <w:qFormat/>
    <w:rPr>
      <w:rFonts w:ascii="Arial" w:hAnsi="Arial" w:cs="Arial"/>
      <w:b/>
      <w:sz w:val="26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4"/>
    </w:rPr>
  </w:style>
  <w:style w:type="character" w:styleId="Style11">
    <w:name w:val="Текст сноски Знак"/>
    <w:qFormat/>
    <w:rPr>
      <w:szCs w:val="24"/>
    </w:rPr>
  </w:style>
  <w:style w:type="character" w:styleId="11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szCs w:val="24"/>
    </w:rPr>
  </w:style>
  <w:style w:type="character" w:styleId="32">
    <w:name w:val="Основной текст 3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12">
    <w:name w:val="Текст Знак"/>
    <w:qFormat/>
    <w:rPr>
      <w:rFonts w:ascii="Courier New" w:hAnsi="Courier New" w:eastAsia="Calibri" w:cs="Courier New"/>
    </w:rPr>
  </w:style>
  <w:style w:type="character" w:styleId="Style13">
    <w:name w:val="Абзац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_абзац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480" w:after="0"/>
      <w:ind w:right="3260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lineRule="auto" w:line="240" w:before="0" w:after="480"/>
      <w:ind w:right="5387" w:hanging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right="-1"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right="-1" w:firstLine="426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4"/>
      <w:lang w:val="en-US"/>
    </w:rPr>
  </w:style>
  <w:style w:type="paragraph" w:styleId="Style22">
    <w:name w:val="Визы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4"/>
      <w:lang w:val="en-US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40" w:after="40"/>
      <w:jc w:val="center"/>
    </w:pPr>
    <w:rPr>
      <w:rFonts w:ascii="Arial" w:hAnsi="Arial" w:cs="Arial"/>
      <w:sz w:val="24"/>
      <w:szCs w:val="24"/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0" w:before="0" w:after="0"/>
      <w:ind w:firstLine="576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 w:before="0" w:after="0"/>
      <w:ind w:firstLine="187"/>
    </w:pPr>
    <w:rPr>
      <w:rFonts w:ascii="Times New Roman" w:hAnsi="Times New Roman" w:cs="Times New Roman"/>
      <w:sz w:val="24"/>
      <w:szCs w:val="24"/>
    </w:rPr>
  </w:style>
  <w:style w:type="paragraph" w:styleId="Style23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4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6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_абзац"/>
    <w:basedOn w:val="Normal"/>
    <w:qFormat/>
    <w:pPr>
      <w:spacing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9604C5BB2BEAECB7178ADD9C985D4296EF2F67B1B45B06A55A0E580CA680EAFFA05ABE73654723o1M7K" TargetMode="External"/><Relationship Id="rId5" Type="http://schemas.openxmlformats.org/officeDocument/2006/relationships/hyperlink" Target="consultantplus://offline/ref=CE2F8D8B5227EDE14294F02FA1C8D9ADFF602BD85F3FFBCB679E245958b3v9H" TargetMode="External"/><Relationship Id="rId6" Type="http://schemas.openxmlformats.org/officeDocument/2006/relationships/hyperlink" Target="consultantplus://offline/ref=FA97B543614E50AF0156E1D551E4613D1B98BE7699D42BA6950FA9BFAA01734DB2AFF69CF1952EBCo8Y7N" TargetMode="External"/><Relationship Id="rId7" Type="http://schemas.openxmlformats.org/officeDocument/2006/relationships/hyperlink" Target="consultantplus://offline/ref=A35827084F247B874531A425A6A56A502346521CC7788061CB04673A2C301B8DC2404DE7CB2105X444N" TargetMode="External"/><Relationship Id="rId8" Type="http://schemas.openxmlformats.org/officeDocument/2006/relationships/hyperlink" Target="consultantplus://offline/ref=A35827084F247B874531A425A6A56A502346521CC7788061CB04673A2C301B8DC2404DE7CB2105X444N" TargetMode="External"/><Relationship Id="rId9" Type="http://schemas.openxmlformats.org/officeDocument/2006/relationships/hyperlink" Target="consultantplus://offline/ref=FA97B543614E50AF0156E1D551E4613D199CBB759FDC76AC9D56A5BDAD0E2C5AB5E6FA9DF1952FoBYCN" TargetMode="External"/><Relationship Id="rId10" Type="http://schemas.openxmlformats.org/officeDocument/2006/relationships/hyperlink" Target="consultantplus://offline/ref=FA97B543614E50AF0156E1D551E4613D1D9ABE719FDC76AC9D56A5BDoAYDN" TargetMode="External"/><Relationship Id="rId11" Type="http://schemas.openxmlformats.org/officeDocument/2006/relationships/hyperlink" Target="consultantplus://offline/ref=FA97B543614E50AF0156E1D551E4613D1B9FB4739CD12BA6950FA9BFAA01734DB2AFF69CF1952EBCo8Y7N" TargetMode="External"/><Relationship Id="rId12" Type="http://schemas.openxmlformats.org/officeDocument/2006/relationships/hyperlink" Target="consultantplus://offline/ref=FA97B543614E50AF0156E1D551E4613D1B9EB9739AD62BA6950FA9BFAA01734DB2AFF69CF1952EBCo8Y1N" TargetMode="External"/><Relationship Id="rId13" Type="http://schemas.openxmlformats.org/officeDocument/2006/relationships/hyperlink" Target="consultantplus://offline/ref=FA97B543614E50AF0156E1D551E4613D199FBA7298DC76AC9D56A5BDAD0E2C5AB5E6FA9DF1952FoBYFN" TargetMode="External"/><Relationship Id="rId14" Type="http://schemas.openxmlformats.org/officeDocument/2006/relationships/hyperlink" Target="consultantplus://offline/ref=FA97B543614E50AF0156E1D551E4613D1B9EBD7598D72BA6950FA9BFAAo0Y1N" TargetMode="External"/><Relationship Id="rId15" Type="http://schemas.openxmlformats.org/officeDocument/2006/relationships/hyperlink" Target="consultantplus://offline/ref=FA97B543614E50AF0156E1D551E4613D1C97BC749EDC76AC9D56A5BDAD0E2C5AB5E6FA9DF1952FoBY8N" TargetMode="External"/><Relationship Id="rId16" Type="http://schemas.openxmlformats.org/officeDocument/2006/relationships/hyperlink" Target="consultantplus://offline/ref=FA97B543614E50AF0156E1D551E4613D1E9CBF7195DC76AC9D56A5BDAD0E2C5AB5E6FA9DF1952FoBYFN" TargetMode="External"/><Relationship Id="rId17" Type="http://schemas.openxmlformats.org/officeDocument/2006/relationships/hyperlink" Target="consultantplus://offline/ref=FA97B543614E50AF0156E1D551E4613D199ABD729BDC76AC9D56A5BDAD0E2C5AB5E6FA9DF1952FoBY9N" TargetMode="External"/><Relationship Id="rId18" Type="http://schemas.openxmlformats.org/officeDocument/2006/relationships/hyperlink" Target="consultantplus://offline/ref=FA97B543614E50AF0156E1D551E4613D1B98BE7699D42BA6950FA9BFAA01734DB2AFF69CF1952EBCo8Y7N" TargetMode="External"/><Relationship Id="rId19" Type="http://schemas.openxmlformats.org/officeDocument/2006/relationships/hyperlink" Target="consultantplus://offline/ref=FA97B543614E50AF0156E1D551E4613D1B9EBC7B94D72BA6950FA9BFAAo0Y1N" TargetMode="External"/><Relationship Id="rId20" Type="http://schemas.openxmlformats.org/officeDocument/2006/relationships/hyperlink" Target="consultantplus://offline/ref=FA97B543614E50AF0156E1D551E4613D1B9FBF779FDF2BA6950FA9BFAA01734DB2AFF69CF1952EBCo8Y7N" TargetMode="External"/><Relationship Id="rId21" Type="http://schemas.openxmlformats.org/officeDocument/2006/relationships/hyperlink" Target="consultantplus://offline/ref=FA97B543614E50AF0156E1D551E4613D1B9BB4759FDE2BA6950FA9BFAA01734DB2AFF69CF1952EBCo8Y7N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28:00Z</dcterms:created>
  <dc:creator>Дмитрий</dc:creator>
  <dc:description/>
  <cp:keywords/>
  <dc:language>en-US</dc:language>
  <cp:lastModifiedBy>Ирина</cp:lastModifiedBy>
  <cp:lastPrinted>2015-03-13T13:13:00Z</cp:lastPrinted>
  <dcterms:modified xsi:type="dcterms:W3CDTF">2015-03-24T10:21:00Z</dcterms:modified>
  <cp:revision>17</cp:revision>
  <dc:subject/>
  <dc:title/>
</cp:coreProperties>
</file>