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b/>
          <w:b/>
          <w:spacing w:val="44"/>
          <w:sz w:val="16"/>
          <w:szCs w:val="16"/>
          <w:lang w:val="en-US" w:eastAsia="en-US"/>
        </w:rPr>
      </w:pPr>
      <w:r>
        <w:rPr>
          <w:b/>
          <w:spacing w:val="44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ind w:right="-142" w:hanging="0"/>
        <w:jc w:val="center"/>
        <w:rPr>
          <w:b/>
          <w:b/>
          <w:spacing w:val="44"/>
          <w:sz w:val="32"/>
          <w:szCs w:val="32"/>
        </w:rPr>
      </w:pPr>
      <w:r>
        <w:rPr>
          <w:b/>
          <w:spacing w:val="44"/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ind w:right="-142" w:hanging="0"/>
        <w:jc w:val="center"/>
        <w:rPr/>
      </w:pPr>
      <w:r>
        <w:rPr>
          <w:b/>
          <w:spacing w:val="40"/>
          <w:sz w:val="42"/>
        </w:rPr>
        <w:t>Администрация</w:t>
      </w:r>
      <w:r>
        <w:rPr>
          <w:b/>
          <w:spacing w:val="74"/>
          <w:sz w:val="42"/>
        </w:rPr>
        <w:t xml:space="preserve"> Целинского района</w:t>
      </w:r>
    </w:p>
    <w:p>
      <w:pPr>
        <w:pStyle w:val="Normal"/>
        <w:spacing w:lineRule="auto" w:line="480"/>
        <w:ind w:right="-142" w:hanging="0"/>
        <w:jc w:val="center"/>
        <w:rPr>
          <w:b/>
          <w:b/>
          <w:spacing w:val="50"/>
          <w:sz w:val="26"/>
        </w:rPr>
      </w:pPr>
      <w:r>
        <w:rPr>
          <w:b/>
          <w:spacing w:val="50"/>
          <w:sz w:val="26"/>
        </w:rPr>
        <w:t>ПОСТАНОВЛЕНИЕ</w:t>
      </w:r>
    </w:p>
    <w:p>
      <w:pPr>
        <w:pStyle w:val="Normal"/>
        <w:spacing w:lineRule="auto" w:line="480"/>
        <w:ind w:right="-142" w:hanging="0"/>
        <w:jc w:val="left"/>
        <w:rPr/>
      </w:pPr>
      <w:r>
        <w:rPr/>
        <w:t xml:space="preserve">05.07.2019                                                 </w:t>
      </w:r>
      <w:r>
        <w:rPr>
          <w:color w:val="000000"/>
        </w:rPr>
        <w:t xml:space="preserve"> №  826</w:t>
      </w:r>
      <w:r>
        <w:rPr/>
        <w:t xml:space="preserve">                </w:t>
        <w:tab/>
        <w:tab/>
        <w:t xml:space="preserve">      </w:t>
        <w:tab/>
        <w:t xml:space="preserve">   п.Цел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0550</wp:posOffset>
                </wp:positionH>
                <wp:positionV relativeFrom="page">
                  <wp:posOffset>914400</wp:posOffset>
                </wp:positionV>
                <wp:extent cx="20116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72pt;mso-position-vertical-relative:page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 внесении изменений</w: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постановление </w: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и</w: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инского района</w: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07.12.2018 № 1117</w:t>
      </w:r>
    </w:p>
    <w:p>
      <w:pPr>
        <w:pStyle w:val="Normal"/>
        <w:widowControl w:val="false"/>
        <w:autoSpaceDE w:val="false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</w:r>
    </w:p>
    <w:p>
      <w:pPr>
        <w:pStyle w:val="Normal"/>
        <w:tabs>
          <w:tab w:val="clear" w:pos="720"/>
          <w:tab w:val="left" w:pos="280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оответствии с постановлением Администрации Целинского района от 06.02.2018 № 102 «Об утверждении Порядка разработки, реализации и оценки эффективности муниципальных программ Целинского района», в связи с изменениями объемов финансирования отдельных программных мероприятий, в целях уточнения объемов финансирования программных мероприятий</w:t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новляю:</w:t>
      </w:r>
    </w:p>
    <w:p>
      <w:pPr>
        <w:pStyle w:val="Normal"/>
        <w:ind w:right="-142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Внести в постановление Администрации Целинского района от 07.12.2018  № 1117 «Об утверждении муниципальной программы Целинского района «Развитие транспортной системы» изменения согласно приложению к настоящему постановлению.</w:t>
      </w:r>
    </w:p>
    <w:p>
      <w:pPr>
        <w:pStyle w:val="Normal"/>
        <w:ind w:right="-142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right="-142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Контроль за выполнением постановления возложить на заместителя главы Администрации района Сурганова С.В.</w:t>
      </w:r>
    </w:p>
    <w:p>
      <w:pPr>
        <w:pStyle w:val="Normal"/>
        <w:ind w:right="-142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142" w:firstLine="709"/>
        <w:rPr/>
      </w:pPr>
      <w:r>
        <w:rPr>
          <w:rFonts w:cs="Times New Roman CYR" w:ascii="Times New Roman CYR" w:hAnsi="Times New Roman CYR"/>
        </w:rPr>
        <w:t xml:space="preserve">И.о. главы Администрации  </w:t>
      </w:r>
    </w:p>
    <w:p>
      <w:pPr>
        <w:pStyle w:val="Normal"/>
        <w:ind w:right="-142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инского района</w:t>
        <w:tab/>
        <w:tab/>
        <w:tab/>
        <w:tab/>
        <w:tab/>
        <w:tab/>
        <w:tab/>
        <w:t>А.И. Чиканов</w:t>
      </w:r>
    </w:p>
    <w:p>
      <w:pPr>
        <w:pStyle w:val="Normal"/>
        <w:rPr/>
      </w:pPr>
      <w:r>
        <w:rPr>
          <w:rFonts w:cs="Times New Roman CYR" w:ascii="Times New Roman CYR" w:hAnsi="Times New Roman CYR"/>
          <w:color w:val="000000"/>
        </w:rPr>
        <w:t>Управляющий делами</w:t>
        <w:tab/>
        <w:tab/>
        <w:tab/>
        <w:tab/>
        <w:tab/>
        <w:tab/>
        <w:tab/>
        <w:t>И.А. Текучева</w:t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hanging="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роект вносит</w:t>
      </w:r>
    </w:p>
    <w:p>
      <w:pPr>
        <w:pStyle w:val="Normal"/>
        <w:ind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дел координации работы отраслей </w:t>
      </w:r>
    </w:p>
    <w:p>
      <w:pPr>
        <w:pStyle w:val="Normal"/>
        <w:ind w:right="0" w:hanging="0"/>
        <w:rPr>
          <w:sz w:val="20"/>
          <w:szCs w:val="20"/>
        </w:rPr>
      </w:pPr>
      <w:r>
        <w:rPr>
          <w:sz w:val="20"/>
          <w:szCs w:val="20"/>
        </w:rPr>
        <w:t>строительства, транспорта, связи и ТЭР</w:t>
      </w:r>
    </w:p>
    <w:p>
      <w:pPr>
        <w:pStyle w:val="Normal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Par17"/>
      <w:bookmarkStart w:id="1" w:name="Par17"/>
      <w:bookmarkEnd w:id="1"/>
    </w:p>
    <w:p>
      <w:pPr>
        <w:pStyle w:val="Normal"/>
        <w:ind w:left="7371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right="-14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нского района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05.07.2019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856</w:t>
      </w:r>
    </w:p>
    <w:p>
      <w:pPr>
        <w:pStyle w:val="Normal"/>
        <w:ind w:left="7371" w:right="-14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371" w:right="-14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42" w:hanging="0"/>
        <w:jc w:val="center"/>
        <w:rPr>
          <w:cap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 Целинского района</w:t>
      </w:r>
    </w:p>
    <w:p>
      <w:pPr>
        <w:pStyle w:val="Normal"/>
        <w:ind w:right="-14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азвитие транспортной системы»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Паспорт муниципальной программы Целинского района «Развитие транспортной систем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8"/>
        <w:gridCol w:w="577"/>
        <w:gridCol w:w="6857"/>
      </w:tblGrid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ая программа Целинского района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 (далее – муниципальная программа)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координации отраслей строительства, транспорта, связи и топливно-энергетических ресурсов Администрации Целинского района (далее - отдел координации отраслей строительства, транспорта, связи и ТЭР Администрации Целинского района)</w:t>
            </w:r>
          </w:p>
        </w:tc>
      </w:tr>
      <w:tr>
        <w:trPr>
          <w:trHeight w:val="36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уют</w:t>
            </w:r>
          </w:p>
        </w:tc>
      </w:tr>
      <w:tr>
        <w:trPr>
          <w:trHeight w:val="36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министрация Целинского района;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ОГИБДД ОМВД России по Целинскому району (по согласованию); 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тдел образования Администрации Целинского района;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униципальное бюджетное учреждение здравоохранения «Центральная районная больница Целинского района Ростовской области»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Развитие транспортной инфраструктуры Целинского района»;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овышение безопасности дорожного движения на территории Целинского района»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уют</w:t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 Целинского района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widowControl w:val="false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устойчивого функционирования транспортной системы Целинского района,  повышение уровня безопасности движения</w:t>
            </w:r>
          </w:p>
          <w:p>
            <w:pPr>
              <w:pStyle w:val="Normal"/>
              <w:widowControl w:val="false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spacing w:before="0" w:after="0"/>
              <w:ind w:left="6"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функционирования и развития сети автомобильных дорог общего пользования местного значения Целинского района;</w:t>
            </w:r>
          </w:p>
          <w:p>
            <w:pPr>
              <w:pStyle w:val="Normal"/>
              <w:spacing w:before="0" w:after="0"/>
              <w:ind w:left="6"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безопасности дорожного движения на территории Целинского района</w:t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ind w:right="165" w:hanging="0"/>
              <w:rPr/>
            </w:pPr>
            <w:r>
              <w:rPr>
                <w:rFonts w:cs="Arial"/>
                <w:sz w:val="24"/>
                <w:szCs w:val="24"/>
              </w:rPr>
              <w:t xml:space="preserve">Целевые показатели </w:t>
            </w:r>
            <w:r>
              <w:rPr>
                <w:sz w:val="24"/>
                <w:szCs w:val="24"/>
              </w:rPr>
              <w:t xml:space="preserve">муниципальной программы Целинского района 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ротяженности автомобильных</w:t>
              <w:br/>
              <w:t>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тапы муниципальной программы не выделяются</w:t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- общий объем финансирования муниципальной программы на 2019 – 2030 годы </w:t>
            </w:r>
            <w:r>
              <w:rPr>
                <w:color w:val="000000"/>
                <w:sz w:val="24"/>
                <w:szCs w:val="24"/>
              </w:rPr>
              <w:t>составляет 696406,6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тыс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 85022,8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 29490,1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53877,2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 –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58668,5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58668,5 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средства областного бюджета – 418257,7 тыс. 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 – 50976,5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 – 7243,1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 – 29243,1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36755,0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36755,0 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средства местного бюджета 278148,9 тыс. рублей,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34046,3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22247,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24634,1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 21913,5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 21913,5 тыс. рублей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/>
            </w:pPr>
            <w:r>
              <w:rPr>
                <w:rFonts w:cs="Arial"/>
                <w:sz w:val="24"/>
                <w:szCs w:val="24"/>
              </w:rPr>
              <w:t xml:space="preserve">Ожидаемые результаты реализации </w:t>
            </w:r>
            <w:r>
              <w:rPr>
                <w:sz w:val="24"/>
                <w:szCs w:val="24"/>
              </w:rPr>
              <w:t>муниципальной программы Целинского района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транспортной системы, обеспечивающей стабильное развитие Целинского района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состояния автомобильных дорог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здание современной системы обеспечения безопасности дорожного движения на автомобильных дорогах общего пользования и улично-дорожной сети населенных пунктов в Целинском районе;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демографического и социального ущерба от дорожно-транспортных происшествий и их последствий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подпрограммы «Развитие транспортной инфраструктуры Целинского района» </w:t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right="141" w:hanging="0"/>
        <w:contextualSpacing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5"/>
        <w:gridCol w:w="462"/>
        <w:gridCol w:w="6038"/>
      </w:tblGrid>
      <w:tr>
        <w:trPr>
          <w:trHeight w:val="24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Целинского райо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транспортной инфраструктуры Целинского района» (далее также – подпрограмма 1)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1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оординации отраслей строительства, транспорта, связи и ТЭР Администрации Целинского района </w:t>
            </w:r>
          </w:p>
        </w:tc>
      </w:tr>
      <w:tr>
        <w:trPr>
          <w:trHeight w:val="36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8" w:type="dxa"/>
            <w:tcBorders/>
          </w:tcPr>
          <w:p>
            <w:pPr>
              <w:pStyle w:val="Normal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линского района</w:t>
            </w:r>
          </w:p>
          <w:p>
            <w:pPr>
              <w:pStyle w:val="Normal"/>
              <w:ind w:righ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 1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571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widowControl w:val="false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временной и эффективной автомобильно-дорожной инфраструктуры</w:t>
            </w:r>
          </w:p>
        </w:tc>
      </w:tr>
      <w:tr>
        <w:trPr>
          <w:trHeight w:val="24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spacing w:before="0" w:after="0"/>
              <w:ind w:left="6"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единой дорожной сети круглогодичной доступности для населения Целинского района</w:t>
            </w:r>
          </w:p>
        </w:tc>
      </w:tr>
      <w:tr>
        <w:trPr>
          <w:trHeight w:val="1719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8" w:type="dxa"/>
            <w:tcBorders/>
          </w:tcPr>
          <w:p>
            <w:pPr>
              <w:pStyle w:val="Normal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одпрограммы 1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подпрограммы 1 </w:t>
            </w:r>
            <w:r>
              <w:rPr>
                <w:spacing w:val="-12"/>
                <w:sz w:val="24"/>
                <w:szCs w:val="24"/>
              </w:rPr>
              <w:t xml:space="preserve">на           2019 – 2030 годы составляет  689560,6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тыс. </w:t>
            </w:r>
            <w:r>
              <w:rPr>
                <w:sz w:val="24"/>
                <w:szCs w:val="24"/>
              </w:rPr>
              <w:t>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 84168,8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 28636,1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53023,2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 – 58192,5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58192,5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58192,5 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58192,5 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58192,5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58192,5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58192,5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58192,5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58192,5  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средства областного бюджета –  418257,7 тыс. 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 50976,5 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 7243,1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29243,1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36755,0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36755,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30году –   36755,0 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средства местных бюджетов – 271302,9 тыс.  рублей,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 33192,3 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 21393,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23780,1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 – 21437,5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3 году  –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21437,5  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21437,5   тыс. рублей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ранспортно-эксплуатационных показателей автомобильных дорог общего пользования местного значения Целинского района</w:t>
            </w:r>
          </w:p>
        </w:tc>
      </w:tr>
    </w:tbl>
    <w:p>
      <w:pPr>
        <w:pStyle w:val="Normal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Подпрограммы «Повышение безопасности дорожного движения </w:t>
      </w:r>
    </w:p>
    <w:p>
      <w:pPr>
        <w:pStyle w:val="Normal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территории Целинского района» </w:t>
      </w:r>
    </w:p>
    <w:tbl>
      <w:tblPr>
        <w:tblW w:w="4950" w:type="pct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47"/>
        <w:gridCol w:w="586"/>
        <w:gridCol w:w="5269"/>
      </w:tblGrid>
      <w:tr>
        <w:trPr>
          <w:trHeight w:val="876" w:hRule="atLeast"/>
        </w:trPr>
        <w:tc>
          <w:tcPr>
            <w:tcW w:w="4247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муниципальной программы Целинского района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«Повышение безопасности дорожного движения на территории Целинского района» (далее – подпрограмма 2)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>Ответственный исполнитель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отраслей строительства, транспорта, связи и ТЭР Администрации Целинского района;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 2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поселений Целинского района; 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ИБДД ОМВД России  по Целинского району (по согласованию);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образования Целинского района (по согласованию);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униципальное бюджетное учреждение здравоохранения «Центральная районная больница Целинского района Ростовской области»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 2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лиц, погибших в результате дорожно-транспортных происшествий;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мплекса мер по повышению безопасности дорожного движения на автомобильных дорогах общего пользования и улично-дорожной сети населенных пунктов на территории Целинского района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подпрограммы 2 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kern w:val="2"/>
                <w:sz w:val="24"/>
                <w:szCs w:val="24"/>
              </w:rPr>
              <w:t>смертность в результате дорожно-транспортных происшествий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 годы. Этапы реализации подпрограммы 2 не выделяются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>общий объем финансирования подпрограммы 2 на 2019 – 2030 годы – 6846,0 тыс.  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 854,0 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 854,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854,0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 476,0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476,0 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476,0  тыс. рублей.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 xml:space="preserve">средства местного бюджета – 6846,0 тыс. рублей, 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854,0 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854,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854,0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476,0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476,0 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476,0  тыс. рублей;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476,0  тыс. рублей.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овременной системы обеспечения безопасности дорожного движения на автомобильных дорогах общего пользования  местного значения муниципального образования «Целинский район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риоритеты и цели</w:t>
      </w:r>
    </w:p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в сфере развития транспортного комплекса в Целинском районе</w:t>
      </w:r>
    </w:p>
    <w:p>
      <w:pPr>
        <w:pStyle w:val="Normal"/>
        <w:autoSpaceDE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4"/>
          <w:szCs w:val="24"/>
        </w:rPr>
        <w:t xml:space="preserve">Основные приоритеты в сфере развития транспортного комплекса в Целинском районе направлены на достижение следующих целей, определенных Стратегией социально-экономического развития Ростовской области на период до 2030 года, стратегией развития транспортного комплекса Ростовской области до 2030 года, утвержденной постановлением Правительства Ростовской области от 13.10.2011 № 52, </w:t>
      </w:r>
      <w:r>
        <w:rPr>
          <w:kern w:val="2"/>
          <w:sz w:val="24"/>
          <w:szCs w:val="24"/>
        </w:rPr>
        <w:t>стратегией социально-экономического развития Целинского  района на период до 2030 года</w:t>
      </w:r>
      <w:r>
        <w:rPr>
          <w:sz w:val="24"/>
          <w:szCs w:val="24"/>
        </w:rPr>
        <w:t>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устранение существующих транспортных инфраструктурных ограничений развития экономики и социальной сферы района;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использование современных экономичных, энергоэффективных и экологичных транспортных технологий и транспортных средств;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обеспечение доступности и качества предоставляемых транспортных услуг в соответствии с социальными стандартами;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повышение комплексной безопасности и снижение экологической нагрузки функционирования и развития транспортной системы района;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рост инвестиционной привлекательности транспортно-логистического комплекса Целинского района.</w:t>
      </w:r>
    </w:p>
    <w:p>
      <w:pPr>
        <w:pStyle w:val="Normal"/>
        <w:autoSpaceDE w:val="false"/>
        <w:spacing w:lineRule="auto" w:line="232"/>
        <w:rPr/>
      </w:pPr>
      <w:r>
        <w:rPr>
          <w:kern w:val="2"/>
          <w:sz w:val="24"/>
          <w:szCs w:val="24"/>
        </w:rPr>
        <w:t>Сведения о показателях муниципальной программы, подпрограмм муниципальной программы и их значениях</w:t>
      </w:r>
      <w:r>
        <w:rPr>
          <w:sz w:val="24"/>
          <w:szCs w:val="24"/>
        </w:rPr>
        <w:t xml:space="preserve"> приведены в приложении № 1 к муниципальной программе.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Перечень подпрограмм, основных мероприятий муниципальной программы приведен в приложении № 2 к муниципальной программе.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Расходы областного и местного бюджетов на реализацию муниципальной программы приведены в приложении № 3 к муниципальной программе.</w:t>
      </w:r>
    </w:p>
    <w:p>
      <w:pPr>
        <w:pStyle w:val="Normal"/>
        <w:shd w:fill="FFFFFF" w:val="clear"/>
        <w:autoSpaceDE w:val="false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Расходы </w:t>
      </w:r>
      <w:r>
        <w:rPr>
          <w:kern w:val="2"/>
          <w:sz w:val="24"/>
          <w:szCs w:val="24"/>
        </w:rPr>
        <w:t xml:space="preserve">на реализацию муниципальной программы </w:t>
      </w:r>
      <w:r>
        <w:rPr>
          <w:sz w:val="24"/>
          <w:szCs w:val="24"/>
        </w:rPr>
        <w:t>приведены в приложении № 4 к муниципальной программе.</w:t>
      </w:r>
    </w:p>
    <w:p>
      <w:pPr>
        <w:pStyle w:val="Normal"/>
        <w:autoSpaceDE w:val="false"/>
        <w:spacing w:lineRule="auto" w:line="232"/>
        <w:rPr>
          <w:kern w:val="2"/>
          <w:sz w:val="24"/>
          <w:szCs w:val="24"/>
          <w:highlight w:val="yellow"/>
        </w:rPr>
      </w:pPr>
      <w:r>
        <w:rPr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ind w:right="-142" w:firstLine="709"/>
        <w:contextualSpacing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142" w:firstLine="708"/>
        <w:rPr>
          <w:sz w:val="24"/>
          <w:szCs w:val="24"/>
        </w:rPr>
      </w:pPr>
      <w:r>
        <w:rPr>
          <w:sz w:val="24"/>
          <w:szCs w:val="24"/>
        </w:rPr>
        <w:t>Управляющий делами</w:t>
        <w:tab/>
        <w:tab/>
        <w:tab/>
        <w:tab/>
        <w:tab/>
        <w:tab/>
        <w:tab/>
        <w:t>И.А.Текучев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332E2D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  <w:shd w:fill="FFFFFF" w:val="clear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340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color w:val="332E2D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  <w:bookmarkStart w:id="2" w:name="Par400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Цел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610" w:leader="none"/>
        </w:tabs>
        <w:jc w:val="center"/>
        <w:rPr>
          <w:sz w:val="22"/>
          <w:szCs w:val="22"/>
        </w:rPr>
      </w:pPr>
      <w:r>
        <w:rPr>
          <w:caps/>
          <w:sz w:val="22"/>
          <w:szCs w:val="22"/>
        </w:rPr>
        <w:t>Сведения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оказателях муниципальной программы Целинского района </w:t>
        <w:br/>
        <w:t>«Развитие транспортной системы», подпрограмм муниципальной программы Целинского района «Развитие транспортной системы» и их значениях</w:t>
      </w:r>
    </w:p>
    <w:tbl>
      <w:tblPr>
        <w:tblW w:w="15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497"/>
        <w:gridCol w:w="1180"/>
        <w:gridCol w:w="1067"/>
        <w:gridCol w:w="719"/>
        <w:gridCol w:w="789"/>
        <w:gridCol w:w="723"/>
        <w:gridCol w:w="723"/>
        <w:gridCol w:w="723"/>
        <w:gridCol w:w="723"/>
        <w:gridCol w:w="724"/>
        <w:gridCol w:w="724"/>
        <w:gridCol w:w="724"/>
        <w:gridCol w:w="724"/>
        <w:gridCol w:w="724"/>
        <w:gridCol w:w="724"/>
        <w:gridCol w:w="679"/>
        <w:gridCol w:w="696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вание показател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каза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-ния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анные для расчета значений показателя</w:t>
            </w:r>
          </w:p>
        </w:tc>
        <w:tc>
          <w:tcPr>
            <w:tcW w:w="86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3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униципальная программа Целинского района «Развитие транспортной системы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kern w:val="2"/>
                <w:sz w:val="22"/>
                <w:szCs w:val="22"/>
              </w:rPr>
              <w:t xml:space="preserve">Показатель 1. </w:t>
            </w:r>
            <w:r>
              <w:rPr>
                <w:sz w:val="22"/>
                <w:szCs w:val="22"/>
              </w:rPr>
              <w:t>Доля протяженности автомобильных</w:t>
              <w:br/>
              <w:t>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енны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9</w:t>
            </w:r>
          </w:p>
        </w:tc>
      </w:tr>
      <w:tr>
        <w:trPr/>
        <w:tc>
          <w:tcPr>
            <w:tcW w:w="13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программа  «Развитие транспортной инфраструктуры Целинского района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казатель 1.1. </w:t>
            </w:r>
            <w:r>
              <w:rPr>
                <w:sz w:val="22"/>
                <w:szCs w:val="22"/>
              </w:rPr>
              <w:t>Количество километров построенных  (реконструированных) и отремонтированных (капитально отремонтированных) автомобильных дорог общего пользования местного зна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енны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</w:t>
              <w:softHyphen/>
              <w:t>метр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казатель 1.2 Обеспечение содержания автомобильных дорог общего пользования местного значения (километров)*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енны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</w:t>
              <w:softHyphen/>
              <w:t>метр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5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,1</w:t>
            </w:r>
          </w:p>
        </w:tc>
      </w:tr>
      <w:tr>
        <w:trPr/>
        <w:tc>
          <w:tcPr>
            <w:tcW w:w="13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Подпрограмма «Повышение безопасности дорожного движения на территории Целинского района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казатель 2.1.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мертность в результате дорожно-транспортных происшеств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ind w:right="-142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едом</w:t>
              <w:softHyphen/>
              <w:t>ствен</w:t>
              <w:softHyphen/>
              <w:t>ны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ind w:right="-142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исло погиб</w:t>
              <w:softHyphen/>
              <w:t xml:space="preserve">ших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ind w:right="-142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а 100 </w:t>
            </w:r>
            <w:r>
              <w:rPr>
                <w:spacing w:val="-6"/>
                <w:kern w:val="2"/>
                <w:sz w:val="22"/>
                <w:szCs w:val="22"/>
              </w:rPr>
              <w:t>тыс. насе</w:t>
              <w:softHyphen/>
              <w:t>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,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142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142" w:hanging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Приложение №2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 муниципальной программе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Целинского района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«Развитие транспортной системы»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142" w:hanging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ПЕРЕЧЕНЬ</w:t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Cs/>
          <w:kern w:val="2"/>
          <w:sz w:val="22"/>
          <w:szCs w:val="22"/>
        </w:rPr>
        <w:t xml:space="preserve">подпрограмм, основных мероприятий муниципальной программы </w:t>
      </w:r>
      <w:r>
        <w:rPr>
          <w:kern w:val="2"/>
          <w:sz w:val="22"/>
          <w:szCs w:val="22"/>
        </w:rPr>
        <w:t>Целинского района «Развитие транспортной системы».</w:t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4"/>
        <w:gridCol w:w="200"/>
        <w:gridCol w:w="2231"/>
        <w:gridCol w:w="338"/>
        <w:gridCol w:w="400"/>
        <w:gridCol w:w="2794"/>
        <w:gridCol w:w="141"/>
        <w:gridCol w:w="1130"/>
        <w:gridCol w:w="51"/>
        <w:gridCol w:w="1052"/>
        <w:gridCol w:w="157"/>
        <w:gridCol w:w="1021"/>
        <w:gridCol w:w="1540"/>
        <w:gridCol w:w="162"/>
        <w:gridCol w:w="2678"/>
        <w:gridCol w:w="738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п/п</w:t>
            </w:r>
          </w:p>
        </w:tc>
        <w:tc>
          <w:tcPr>
            <w:tcW w:w="2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омер и наименован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/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основного мероприятия</w:t>
            </w:r>
            <w:r>
              <w:rPr>
                <w:bCs/>
                <w:kern w:val="2"/>
                <w:sz w:val="22"/>
                <w:szCs w:val="22"/>
              </w:rPr>
              <w:t xml:space="preserve"> муниципальной</w:t>
            </w:r>
            <w:r>
              <w:rPr>
                <w:kern w:val="2"/>
                <w:sz w:val="22"/>
                <w:szCs w:val="22"/>
              </w:rPr>
              <w:t xml:space="preserve"> программы</w:t>
            </w:r>
          </w:p>
        </w:tc>
        <w:tc>
          <w:tcPr>
            <w:tcW w:w="3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сполнитель, участник,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ответственный за исполнен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/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основного мероприятия</w:t>
            </w:r>
            <w:r>
              <w:rPr>
                <w:bCs/>
                <w:kern w:val="2"/>
                <w:sz w:val="22"/>
                <w:szCs w:val="22"/>
              </w:rPr>
              <w:t xml:space="preserve"> муниципальной</w:t>
            </w:r>
            <w:r>
              <w:rPr>
                <w:kern w:val="2"/>
                <w:sz w:val="22"/>
                <w:szCs w:val="22"/>
              </w:rPr>
              <w:t xml:space="preserve"> программы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рок (годы)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жидаемый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краткое описание)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следствия нереализации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го мероприятия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bCs/>
                <w:kern w:val="2"/>
                <w:sz w:val="22"/>
                <w:szCs w:val="22"/>
              </w:rPr>
              <w:t>муниципальной</w:t>
            </w:r>
            <w:r>
              <w:rPr>
                <w:kern w:val="2"/>
                <w:sz w:val="22"/>
                <w:szCs w:val="22"/>
              </w:rPr>
              <w:t xml:space="preserve"> программы</w:t>
            </w:r>
          </w:p>
        </w:tc>
        <w:tc>
          <w:tcPr>
            <w:tcW w:w="3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вязь с показателями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bCs/>
                <w:kern w:val="2"/>
                <w:sz w:val="22"/>
                <w:szCs w:val="22"/>
              </w:rPr>
              <w:t>муниципальной</w:t>
            </w:r>
            <w:r>
              <w:rPr>
                <w:kern w:val="2"/>
                <w:sz w:val="22"/>
                <w:szCs w:val="22"/>
              </w:rPr>
              <w:t xml:space="preserve"> программы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подпрограммы)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чала реализ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кончания реализации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3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51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kern w:val="2"/>
                <w:sz w:val="22"/>
                <w:szCs w:val="22"/>
                <w:lang w:val="en-US"/>
              </w:rPr>
              <w:t>I</w:t>
            </w:r>
            <w:r>
              <w:rPr>
                <w:kern w:val="2"/>
                <w:sz w:val="22"/>
                <w:szCs w:val="22"/>
              </w:rPr>
              <w:t>.  Подпрограмма «Развитие транспортной инфраструктуры Целинского района»</w:t>
            </w:r>
          </w:p>
        </w:tc>
      </w:tr>
      <w:tr>
        <w:trPr/>
        <w:tc>
          <w:tcPr>
            <w:tcW w:w="151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 Цель подпрограммы 1 «Развитие современной и эффективной дорожно-транспортной инфраструктуры»</w:t>
            </w:r>
          </w:p>
        </w:tc>
      </w:tr>
      <w:tr>
        <w:trPr/>
        <w:tc>
          <w:tcPr>
            <w:tcW w:w="151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32"/>
              <w:ind w:left="431" w:right="-142" w:hanging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Задача 1 подпрограммы 1 «Формирование единой дорожной сети круглогодичной доступности для населения Целинского района, обеспечение сельских населенных пунктов </w:t>
            </w:r>
          </w:p>
          <w:p>
            <w:pPr>
              <w:pStyle w:val="Normal"/>
              <w:autoSpaceDE w:val="false"/>
              <w:spacing w:lineRule="auto" w:line="232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стоянной круглогодичной связью с сетью автомобильных дорог общего пользования по дорогам с твердым покрытием, комплексное обустройство автомобильных дорог»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1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1.1. Содержание автомобильных дорог общего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пользования местного значения и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искус</w:t>
              <w:softHyphen/>
              <w:t>ственных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сооружений на них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9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3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</w:rPr>
              <w:t>содержание сети автомобильных дорог в полном объеме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 xml:space="preserve">ухудшение транспортно-эксплуатационного состояния существующей сети автомобильных дорог общего пользования, недостаточный уровень комплексного обустройства автомобильных дорог, что приводит к снижению качества и уровня безопасности транспортного обслуживания населения 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лияет на достижение показателей 1, 1.7,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8</w:t>
            </w:r>
          </w:p>
          <w:p>
            <w:pPr>
              <w:pStyle w:val="Normal"/>
              <w:autoSpaceDE w:val="false"/>
              <w:spacing w:lineRule="auto" w:line="232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2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1.2.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9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3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тремонтировать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</w:rPr>
              <w:t>необходимое количество километров автомобильных дорог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3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42" w:hanging="0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</w:rPr>
              <w:t>влияет на достижение показателей 1, 1.4, 1.7, 1.8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3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1.3. Капитальный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9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3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</w:rPr>
              <w:t>капитально отремонти</w:t>
              <w:softHyphen/>
              <w:t>ровать 1,6 километров автомобильных дорог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3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4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4. Проектные работы по капи</w:t>
              <w:softHyphen/>
              <w:t>тальному ремонту авто</w:t>
              <w:softHyphen/>
              <w:t>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9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3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</w:rPr>
              <w:t>обеспечение проектной документацией работ по капитальному ремонту автомобильных дорог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3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2260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5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1.5. Строительство и реконструк</w:t>
              <w:softHyphen/>
              <w:t>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9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3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строить и реконструировать 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</w:rPr>
              <w:t>необходимое количество километров автомобильных дорог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изкий уровень развития автодорожной сети, низкая пропускная способность существующей сети автодорог по сравнению с фактической интенсивностью движения,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</w:rPr>
              <w:t xml:space="preserve">что сдерживает развитие </w:t>
            </w:r>
            <w:r>
              <w:rPr>
                <w:spacing w:val="-6"/>
                <w:kern w:val="2"/>
                <w:sz w:val="22"/>
                <w:szCs w:val="22"/>
              </w:rPr>
              <w:t>агропромышленного комплекса,</w:t>
            </w:r>
            <w:r>
              <w:rPr>
                <w:kern w:val="2"/>
                <w:sz w:val="22"/>
                <w:szCs w:val="22"/>
              </w:rPr>
              <w:t xml:space="preserve"> замедляет темпы социально-экономического развития района </w:t>
            </w:r>
          </w:p>
        </w:tc>
        <w:tc>
          <w:tcPr>
            <w:tcW w:w="3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</w:rPr>
              <w:t>влияет на достижение показателей 1, 1.1, 1.2, 1.3, 1.5, 1.6, 1.7, 1.8</w:t>
            </w:r>
          </w:p>
        </w:tc>
      </w:tr>
      <w:tr>
        <w:trPr>
          <w:trHeight w:val="2251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5.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оительство автомобильной дороги по ул. Пролетарская в п.Целина, Целинского района, Ростовской области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9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9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строить и реконструировать 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</w:rPr>
              <w:t>необходимое количество километров автомобильных дорог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3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5.2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оительство внутрипоселковой автомобильной дороги по ул. Трудовая, в с. Хлебодарное Целинского района, Ростовской области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9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9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строить и реконструировать 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</w:rPr>
              <w:t>необходимое количество километров автомобильных дорог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3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6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 xml:space="preserve">1.6. Проектные работы по 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оительству и реконструк</w:t>
              <w:softHyphen/>
              <w:t>ци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9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3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</w:rPr>
              <w:t>обеспечение проектной документацией работ по строительству и реконструкции автомобильных дорог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3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1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2"/>
                <w:szCs w:val="22"/>
                <w:lang w:val="en-US"/>
              </w:rPr>
              <w:t>II</w:t>
            </w:r>
            <w:r>
              <w:rPr>
                <w:kern w:val="2"/>
                <w:sz w:val="22"/>
                <w:szCs w:val="22"/>
              </w:rPr>
              <w:t>.  Подпрограмма «Повышение безопасности дорожного движения на территории Целинского района»</w:t>
            </w:r>
          </w:p>
        </w:tc>
      </w:tr>
      <w:tr>
        <w:trPr/>
        <w:tc>
          <w:tcPr>
            <w:tcW w:w="151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 Цель подпрограммы 2 «Сокращение количества лиц, погибших в результате дорожно-транспортных происшествий»</w:t>
            </w:r>
          </w:p>
        </w:tc>
      </w:tr>
      <w:tr>
        <w:trPr/>
        <w:tc>
          <w:tcPr>
            <w:tcW w:w="151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2.1. Задача 1 подпрограммы 2 «Осуществление комплекса мер по повышению безопасности дорожного движения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 автомобильных дорогах общего пользования и улично-дорожной сети населенных пунктов в Целинском районе»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1.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2.2.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мещение в сети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Интернет информации о дорожно-транспортных происшест</w:t>
              <w:softHyphen/>
              <w:t>виях на автодорогах общего пользования и мерах по соблю</w:t>
              <w:softHyphen/>
              <w:t>дению правил дорож</w:t>
              <w:softHyphen/>
              <w:t>ного движения на территории Ростовской области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 Целинского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30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вышение уровня инфор</w:t>
              <w:softHyphen/>
              <w:t>мированности населения о дорожно-транспортных происшествиях, формирова</w:t>
              <w:softHyphen/>
              <w:t xml:space="preserve">ние законопослушного поведения участников дорожного движения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увеличение количества нарушений правил дорожного движения, что приводит к росту дорожно-транспортных происшествий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лияет на достижение показателей 2, 2.1, 2.2, 2.3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2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2.3.</w:t>
            </w:r>
          </w:p>
          <w:p>
            <w:pPr>
              <w:pStyle w:val="Normal"/>
              <w:suppressLineNumbers/>
              <w:ind w:right="0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 Целинского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30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 значе</w:t>
              <w:softHyphen/>
              <w:t>ния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</w:t>
              <w:softHyphen/>
              <w:t>чества пешеходов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значения местного значе</w:t>
              <w:softHyphen/>
              <w:t>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ет на достижение показателей 2.1, 2.2.,2.5., 2.6.</w:t>
            </w:r>
          </w:p>
          <w:p>
            <w:pPr>
              <w:pStyle w:val="Normal"/>
              <w:ind w:right="-142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1134" w:footer="21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2"/>
          <w:szCs w:val="22"/>
        </w:rPr>
      </w:pPr>
      <w:bookmarkStart w:id="3" w:name="Par450"/>
      <w:bookmarkEnd w:id="3"/>
      <w:r>
        <w:rPr>
          <w:sz w:val="22"/>
          <w:szCs w:val="22"/>
        </w:rPr>
        <w:t>Приложение №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Цел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«Развитие транспортной системы»</w:t>
      </w:r>
    </w:p>
    <w:p>
      <w:pPr>
        <w:pStyle w:val="Normal"/>
        <w:widowControl w:val="false"/>
        <w:autoSpaceDE w:val="false"/>
        <w:jc w:val="righ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8490" w:leader="none"/>
          <w:tab w:val="left" w:pos="12193" w:leader="none"/>
        </w:tabs>
        <w:autoSpaceDE w:val="false"/>
        <w:ind w:left="-993" w:right="-1134" w:hanging="0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center" w:pos="8490" w:leader="none"/>
          <w:tab w:val="left" w:pos="12193" w:leader="none"/>
        </w:tabs>
        <w:autoSpaceDE w:val="false"/>
        <w:ind w:left="-993" w:right="-1134" w:hanging="0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>Расходы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бюджета Целинского района  на реализацию муниципальной</w:t>
      </w:r>
    </w:p>
    <w:p>
      <w:pPr>
        <w:pStyle w:val="Normal"/>
        <w:shd w:fill="FFFFFF" w:val="clear"/>
        <w:autoSpaceDE w:val="false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ограммы Целинского района «Развитие транспортной системы»</w:t>
      </w:r>
    </w:p>
    <w:p>
      <w:pPr>
        <w:pStyle w:val="Normal"/>
        <w:widowControl w:val="false"/>
        <w:autoSpaceDE w:val="false"/>
        <w:ind w:left="-709" w:right="-142" w:firstLine="1135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88265</wp:posOffset>
                </wp:positionV>
                <wp:extent cx="10223500" cy="7560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842"/>
                              <w:gridCol w:w="1560"/>
                              <w:gridCol w:w="567"/>
                              <w:gridCol w:w="425"/>
                              <w:gridCol w:w="567"/>
                              <w:gridCol w:w="425"/>
                              <w:gridCol w:w="851"/>
                              <w:gridCol w:w="850"/>
                              <w:gridCol w:w="709"/>
                              <w:gridCol w:w="850"/>
                              <w:gridCol w:w="851"/>
                              <w:gridCol w:w="709"/>
                              <w:gridCol w:w="850"/>
                              <w:gridCol w:w="709"/>
                              <w:gridCol w:w="709"/>
                              <w:gridCol w:w="708"/>
                              <w:gridCol w:w="851"/>
                              <w:gridCol w:w="682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подпрограммы, основн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роприятия государственной программ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ветственный исполнитель, соисполнитель, участник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 бюджетной классифик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ход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ъем расходов, всего (тыс. рублей)</w:t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 по годам реализации муниципальной програ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kern w:val="2"/>
                                      <w:sz w:val="22"/>
                                      <w:szCs w:val="22"/>
                                    </w:rPr>
                                    <w:t>ГРБ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зП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019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020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024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026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42" w:hanging="3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030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ая программа Целинского района «Развитие транспортной системы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6406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022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490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877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66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8257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976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43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243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75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8148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046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247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634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91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дпрограмма1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Развитие транспортной инфраструктуры Целинского района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сего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9560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4168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014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401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19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8257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976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43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243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75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1302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192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393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780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43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ное мероприятие 1.1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держание автомобильных дорог общего пользования местного значения и искус</w:t>
                                    <w:softHyphen/>
                                    <w:t>ствен</w:t>
                                    <w:softHyphen/>
                                    <w:t>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622959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790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636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800,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19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508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41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43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43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75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7879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748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393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557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43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роприятие 1.1.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одержание внутрипоселковых дорог общего пользования местного значения и искусственных сооружений на них за счет средств дорожного фонда Администрации Цели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7113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13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41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41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6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роприятие 1.1.2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ача полномочий по организации дорожной деятельности, в отношении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 автомобильных дорог местного значения в границах населенных пунктов поселений, организацию дорожного движ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380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380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380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380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роприятие 1.1.3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кос сорной растительности вдоль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6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6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6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6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роприятие 1.1.4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имнее содержание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41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41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41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41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роприятие 1.1.5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держание межпоселковых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958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958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958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958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ное мероприятие 1.2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автомобильных дорог общ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ьзования местного значения 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кусствен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ное мероприятие 1.3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Капитальный ремонт а/д по ул. Трудовая в с. Хлебодарное Хлеборобного сельского поселения Целин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78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78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/>
                                    <w:ind w:right="-142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01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01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/>
                                    <w:ind w:right="-142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0"/>
                                    <w:ind w:right="-142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ное мероприятие 1.4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ектные работы по капитальному ремонту автомобильных дорог общего пользования местного значения и искусствен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сего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ное мероприятие 1.5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ельство и реконструкция автомобильных дорог общего пользования местного значения и искусствен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922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700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222,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333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333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9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7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2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ное мероприятие 1.5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42" w:hanging="0"/>
                                    <w:jc w:val="lef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Строительство автомобильной дороги по ул. Пролетарская в п.Целина, Целинского района,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966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966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736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736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9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9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ное мероприятие 1.5.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42" w:hanging="0"/>
                                    <w:jc w:val="lef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Строительство внутрипоселковой автомобильной дороги по ул. Трудовая,  в с. Хлебодарное, Целинского района,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733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733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596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596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7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7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ное мероприятие 1.6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ектные работы по строительству и реконструкции автомобильных дорог общего пользования местного значения и искусствен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программа 2 «Повыш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зопасности дорожного движения на территории Ростовской области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, 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46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4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4,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4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46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4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4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4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42" w:hanging="0"/>
                                    <w:jc w:val="lef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Основное мероприятие 2.1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Размещение в сети Интернет информации о дорожно-транспортных происшествиях на автодорогах общего пользования и мерах по соблюдению правил дорожного движения на территории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42" w:hanging="0"/>
                                    <w:jc w:val="lef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Основное мероприятие 2.2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42" w:hanging="0"/>
                                    <w:jc w:val="lef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  <w:t>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46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4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4,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4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46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4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4,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4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5pt;height:595.3pt;mso-wrap-distance-left:9pt;mso-wrap-distance-right:9pt;mso-wrap-distance-top:0pt;mso-wrap-distance-bottom:0pt;margin-top:6.9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6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842"/>
                        <w:gridCol w:w="1560"/>
                        <w:gridCol w:w="567"/>
                        <w:gridCol w:w="425"/>
                        <w:gridCol w:w="567"/>
                        <w:gridCol w:w="425"/>
                        <w:gridCol w:w="851"/>
                        <w:gridCol w:w="850"/>
                        <w:gridCol w:w="709"/>
                        <w:gridCol w:w="850"/>
                        <w:gridCol w:w="851"/>
                        <w:gridCol w:w="709"/>
                        <w:gridCol w:w="850"/>
                        <w:gridCol w:w="709"/>
                        <w:gridCol w:w="709"/>
                        <w:gridCol w:w="708"/>
                        <w:gridCol w:w="851"/>
                        <w:gridCol w:w="682"/>
                        <w:gridCol w:w="851"/>
                      </w:tblGrid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и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именование подпрограммы, основного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ероприятия государственной программы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ветственный исполнитель, соисполнитель, участники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 бюджетной классификации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сходов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ъем расходов, всего (тыс. рублей)</w:t>
                            </w:r>
                          </w:p>
                        </w:tc>
                        <w:tc>
                          <w:tcPr>
                            <w:tcW w:w="932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ом числе по годам реализации муниципальной програ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0"/>
                                <w:kern w:val="2"/>
                                <w:sz w:val="22"/>
                                <w:szCs w:val="22"/>
                              </w:rPr>
                              <w:t>ГРБ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зП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019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020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2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3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024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026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7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8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9</w:t>
                            </w:r>
                          </w:p>
                          <w:p>
                            <w:pPr>
                              <w:pStyle w:val="Normal"/>
                              <w:ind w:left="34" w:right="-142" w:hanging="3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030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ая программа Целинского района «Развитие транспортной системы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6406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022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490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877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66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8257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976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43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243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75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8148,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046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247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634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91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рограмма1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Развитие транспортной инфраструктуры Целинского района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сего,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9560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4168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014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401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19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8257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976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43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243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75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1302,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192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393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780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43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ное мероприятие 1.1.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держание автомобильных дорог общего пользования местного значения и искус</w:t>
                              <w:softHyphen/>
                              <w:t>ствен</w:t>
                              <w:softHyphen/>
                              <w:t>ных сооружений на ни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622959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790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636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800,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192,5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5080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41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43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43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755,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7879,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748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393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557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437,5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роприятие 1.1.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одержание внутрипоселковых дорог общего пользования местного значения и искусственных сооружений на них за счет средств дорожного фонда Администрации Целинского района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7113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13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41,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41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,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6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роприятие 1.1.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ача полномочий по организации дорожной деятельности, в отношении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 автомобильных дорог местного значения в границах населенных пунктов поселений, организацию дорожного движ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380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380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380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380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роприятие 1.1.3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кос сорной растительности вдоль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6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6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6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6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роприятие 1.1.4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имнее содержание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41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41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2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41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41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роприятие 1.1.5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держание межпоселковых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958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958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958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958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ное мероприятие 1.2.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автомобильных дорог общего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льзования местного значения и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скусственных сооружений на ни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ное мероприятие 1.3.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Капитальный ремонт а/д по ул. Трудовая в с. Хлебодарное Хлеборобного сельского поселения Целинского района Ростовской област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78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78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/>
                              <w:ind w:right="-142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01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01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/>
                              <w:ind w:right="-142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0"/>
                              <w:ind w:right="-142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ное мероприятие 1.4.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ектные работы по капитальному ремонту автомобильных дорог общего пользования местного значения и искусственных сооружений на ни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сего,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ное мероприятие 1.5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ельство и реконструкция автомобильных дорог общего пользования местного значения и искусственных сооружений на ни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922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700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222,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333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333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9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7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2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ное мероприятие 1.5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42" w:hanging="0"/>
                              <w:jc w:val="lef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Строительство автомобильной дороги по ул. Пролетарская в п.Целина, Целинского района, Ростовской област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966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966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736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736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9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9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ное мероприятие 1.5.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42" w:hanging="0"/>
                              <w:jc w:val="lef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Строительство внутрипоселковой автомобильной дороги по ул. Трудовая,  в с. Хлебодарное, Целинского района, Ростовской област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733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733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596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596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3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7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7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ное мероприятие 1.6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ектные работы по строительству и реконструкции автомобильных дорог общего пользования местного значения и искусственных сооружений на ни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рограмма 2 «Повышение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безопасности дорожного движения на территории Ростовской области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о, 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46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4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4,0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4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46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4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4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4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42" w:hanging="0"/>
                              <w:jc w:val="lef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Основное мероприятие 2.1.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Размещение в сети Интернет информации о дорожно-транспортных происшествиях на автодорогах общего пользования и мерах по соблюдению правил дорожного движения на территории Ростовской област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42" w:hanging="0"/>
                              <w:jc w:val="lef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Основное мероприятие 2.2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42" w:hanging="0"/>
                              <w:jc w:val="lef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</w:rPr>
                              <w:t>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46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4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4,0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4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42" w:hanging="0"/>
                              <w:jc w:val="lef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46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4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4,0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4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,0</w:t>
                            </w:r>
                          </w:p>
                        </w:tc>
                      </w:tr>
                      <w:tr>
                        <w:trPr>
                          <w:trHeight w:val="313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42" w:hanging="0"/>
                              <w:jc w:val="lef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lef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Примечание.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1. Список используемых сокращений: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ГРБС – главный распорядитель бюджетных средств;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РзПр – раздел и подраздел классификации расходов бюджетов;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ЦСР – целевая статья расходов классификации расходов бюджетов;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ВР – вид (группа, подгруппа, элемент) расходов классификации расходов бюджетов.</w:t>
      </w:r>
    </w:p>
    <w:p>
      <w:pPr>
        <w:sectPr>
          <w:footerReference w:type="default" r:id="rId5"/>
          <w:type w:val="nextPage"/>
          <w:pgSz w:orient="landscape" w:w="16838" w:h="11906"/>
          <w:pgMar w:left="0" w:right="255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2. Х – код бюджетной классификации расходов бюджетов отсутству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Цел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shd w:fill="FFFFFF" w:val="clear"/>
        <w:autoSpaceDE w:val="false"/>
        <w:ind w:left="4320" w:right="-142" w:firstLine="720"/>
        <w:rPr>
          <w:kern w:val="2"/>
        </w:rPr>
      </w:pPr>
      <w:r>
        <w:rPr>
          <w:kern w:val="2"/>
        </w:rPr>
        <w:t xml:space="preserve">на реализацию муниципальной программы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kern w:val="2"/>
        </w:rPr>
        <w:t>Целинского района «Развитие транспортной системы»</w:t>
      </w:r>
    </w:p>
    <w:p>
      <w:pPr>
        <w:pStyle w:val="Normal"/>
        <w:ind w:right="-142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1886"/>
        <w:gridCol w:w="920"/>
        <w:gridCol w:w="981"/>
        <w:gridCol w:w="840"/>
        <w:gridCol w:w="982"/>
        <w:gridCol w:w="982"/>
        <w:gridCol w:w="842"/>
        <w:gridCol w:w="841"/>
        <w:gridCol w:w="842"/>
        <w:gridCol w:w="982"/>
        <w:gridCol w:w="863"/>
        <w:gridCol w:w="961"/>
        <w:gridCol w:w="832"/>
        <w:gridCol w:w="831"/>
        <w:gridCol w:w="832"/>
      </w:tblGrid>
      <w:tr>
        <w:trPr>
          <w:tblHeader w:val="true"/>
          <w:trHeight w:val="58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pacing w:val="-16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государственной программы, номер и наименование подпрограммы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Источник</w:t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>финансировани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0" w:hanging="0"/>
              <w:jc w:val="left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Объем расходов, всего</w:t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10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blHeader w:val="true"/>
          <w:trHeight w:val="95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30</w:t>
            </w:r>
          </w:p>
        </w:tc>
      </w:tr>
      <w:tr>
        <w:trPr>
          <w:trHeight w:val="3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pacing w:val="-16"/>
                <w:sz w:val="24"/>
                <w:szCs w:val="24"/>
              </w:rPr>
              <w:t xml:space="preserve">     </w:t>
            </w:r>
            <w:r>
              <w:rPr>
                <w:spacing w:val="-16"/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 xml:space="preserve">     </w:t>
            </w:r>
            <w:r>
              <w:rPr>
                <w:spacing w:val="-16"/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униципальная программа Целинского района «Развитие транспортной систем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69640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22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0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7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</w:tr>
      <w:tr>
        <w:trPr>
          <w:trHeight w:val="36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бюджет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0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418257,7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50976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7243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29243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</w:tr>
      <w:tr>
        <w:trPr>
          <w:trHeight w:val="27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местный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>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27814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6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7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4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</w:tr>
      <w:tr>
        <w:trPr>
          <w:trHeight w:val="2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Развитие транспортной инфраструк</w:t>
              <w:softHyphen/>
              <w:t>туры Целинского район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56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6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4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1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</w:tr>
      <w:tr>
        <w:trPr>
          <w:trHeight w:val="26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бюджет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0" w:hanging="0"/>
              <w:jc w:val="left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418257,7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50975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7243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29243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</w:tr>
      <w:tr>
        <w:trPr>
          <w:trHeight w:val="26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02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0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1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8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</w:tr>
      <w:tr>
        <w:trPr>
          <w:trHeight w:val="29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Повышение безопасности дорожного движения на территории Целинского район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684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</w:tr>
      <w:tr>
        <w:trPr>
          <w:trHeight w:val="29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9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lef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бюджет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0" w:hanging="0"/>
              <w:jc w:val="lef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29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местный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>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684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</w:tr>
    </w:tbl>
    <w:p>
      <w:pPr>
        <w:pStyle w:val="Normal"/>
        <w:widowControl w:val="false"/>
        <w:autoSpaceDE w:val="false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firstLine="7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20"/>
      </w:rPr>
    </w:pPr>
    <w:r>
      <w:rPr>
        <w:sz w:val="20"/>
      </w:rPr>
      <w:tab/>
      <w:t xml:space="preserve">  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54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6.1pt;mso-wrap-distance-left:0pt;mso-wrap-distance-right:0pt;mso-wrap-distance-top:0pt;mso-wrap-distance-bottom:0pt;margin-top:0.05pt;mso-position-vertical-relative:text;margin-left:68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42"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jc w:val="left"/>
      <w:outlineLvl w:val="1"/>
    </w:pPr>
    <w:rPr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0" w:hanging="0"/>
      <w:jc w:val="left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 CYR" w:hAnsi="Times New Roman CYR" w:eastAsia="Times New Roman" w:cs="Times New Roman"/>
    </w:rPr>
  </w:style>
  <w:style w:type="character" w:styleId="WW8Num6z0">
    <w:name w:val="WW8Num6z0"/>
    <w:qFormat/>
    <w:rPr>
      <w:rFonts w:ascii="Times New Roman CYR" w:hAnsi="Times New Roman CYR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color w:val="000000"/>
      <w:sz w:val="28"/>
      <w:szCs w:val="28"/>
    </w:rPr>
  </w:style>
  <w:style w:type="character" w:styleId="Style15">
    <w:name w:val="Верхний колонтитул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Основной текст Знак"/>
    <w:qFormat/>
    <w:rPr>
      <w:sz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Основной текст 2 Знак"/>
    <w:qFormat/>
    <w:rPr>
      <w:color w:val="FF0000"/>
      <w:sz w:val="24"/>
      <w:szCs w:val="24"/>
      <w:lang w:val="en-US"/>
    </w:rPr>
  </w:style>
  <w:style w:type="character" w:styleId="31">
    <w:name w:val="Основной текст 3 Знак"/>
    <w:qFormat/>
    <w:rPr>
      <w:sz w:val="28"/>
      <w:szCs w:val="28"/>
      <w:lang w:val="en-US"/>
    </w:rPr>
  </w:style>
  <w:style w:type="character" w:styleId="22">
    <w:name w:val="Основной текст с отступом 2 Знак"/>
    <w:qFormat/>
    <w:rPr>
      <w:rFonts w:ascii="Calibri" w:hAnsi="Calibri" w:cs="Calibri"/>
      <w:sz w:val="28"/>
      <w:szCs w:val="28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18">
    <w:name w:val="Гипертекстовая ссылка"/>
    <w:qFormat/>
    <w:rPr>
      <w:color w:val="106BBE"/>
      <w:sz w:val="26"/>
    </w:rPr>
  </w:style>
  <w:style w:type="character" w:styleId="9">
    <w:name w:val="Знак Знак9"/>
    <w:qFormat/>
    <w:rPr>
      <w:sz w:val="28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0" w:hanging="0"/>
      <w:jc w:val="center"/>
    </w:pPr>
    <w:rPr>
      <w:color w:val="000000"/>
      <w:szCs w:val="24"/>
      <w:lang w:val="en-US"/>
    </w:rPr>
  </w:style>
  <w:style w:type="paragraph" w:styleId="TextBody">
    <w:name w:val="Body Text"/>
    <w:basedOn w:val="Normal"/>
    <w:pPr>
      <w:ind w:right="0" w:hanging="0"/>
      <w:jc w:val="left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right="0" w:firstLine="709"/>
    </w:pPr>
    <w:rPr>
      <w:color w:val="00000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ind w:left="1134" w:right="42" w:hanging="0"/>
      <w:jc w:val="left"/>
    </w:pPr>
    <w:rPr>
      <w:color w:val="000000"/>
      <w:szCs w:val="20"/>
    </w:rPr>
  </w:style>
  <w:style w:type="paragraph" w:styleId="Postan">
    <w:name w:val="Postan"/>
    <w:basedOn w:val="Normal"/>
    <w:qFormat/>
    <w:pPr>
      <w:ind w:right="0" w:hanging="0"/>
      <w:jc w:val="center"/>
    </w:pPr>
    <w:rPr>
      <w:color w:val="000000"/>
      <w:szCs w:val="20"/>
    </w:rPr>
  </w:style>
  <w:style w:type="paragraph" w:styleId="23">
    <w:name w:val="Основной текст 2"/>
    <w:basedOn w:val="Normal"/>
    <w:qFormat/>
    <w:pPr>
      <w:autoSpaceDE w:val="false"/>
      <w:ind w:right="0" w:hanging="0"/>
    </w:pPr>
    <w:rPr>
      <w:color w:val="FF0000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ind w:right="0" w:hanging="0"/>
      <w:jc w:val="center"/>
    </w:pPr>
    <w:rPr>
      <w:color w:val="000000"/>
      <w:lang w:val="en-US"/>
    </w:rPr>
  </w:style>
  <w:style w:type="paragraph" w:styleId="24">
    <w:name w:val="Основной текст с отступом 2"/>
    <w:basedOn w:val="Normal"/>
    <w:qFormat/>
    <w:pPr>
      <w:ind w:right="0" w:firstLine="709"/>
    </w:pPr>
    <w:rPr>
      <w:rFonts w:ascii="Calibri" w:hAnsi="Calibri" w:cs="Calibri"/>
      <w:color w:val="00000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right="0" w:hanging="0"/>
      <w:jc w:val="left"/>
    </w:pPr>
    <w:rPr>
      <w:color w:val="000000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right="0"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before="280" w:after="280"/>
      <w:ind w:right="0" w:hanging="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ind w:right="0" w:hanging="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ind w:right="0" w:hanging="0"/>
    </w:pPr>
    <w:rPr>
      <w:rFonts w:ascii="Arial" w:hAnsi="Arial" w:cs="Arial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67">
    <w:name w:val="xl67"/>
    <w:basedOn w:val="Normal"/>
    <w:qFormat/>
    <w:pP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5:31:00Z</dcterms:created>
  <dc:creator>Пользователь</dc:creator>
  <dc:description/>
  <cp:keywords/>
  <dc:language>en-US</dc:language>
  <cp:lastModifiedBy>Пользователь</cp:lastModifiedBy>
  <cp:lastPrinted>2019-07-17T15:55:00Z</cp:lastPrinted>
  <dcterms:modified xsi:type="dcterms:W3CDTF">2019-07-18T05:41:00Z</dcterms:modified>
  <cp:revision>4</cp:revision>
  <dc:subject/>
  <dc:title> </dc:title>
</cp:coreProperties>
</file>