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jc w:val="both"/>
        <w:rPr/>
      </w:pPr>
      <w:r>
        <w:rPr/>
        <w:t xml:space="preserve">21.03.2018                                                № 99  </w:t>
        <w:tab/>
        <w:tab/>
        <w:t xml:space="preserve">  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71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е изменений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аспоряжение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линского района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22.12.2017 № 500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</w:t>
      </w:r>
      <w:r>
        <w:rPr>
          <w:rFonts w:cs="Times New Roman CYR" w:ascii="Times New Roman CYR" w:hAnsi="Times New Roman CYR"/>
          <w:iCs/>
        </w:rPr>
        <w:t xml:space="preserve"> 09.02.2018 № 102 «Об утверждении порядка разработки, реализации и оценки эффективности муниципальных программ Целинского района», распоряжением</w:t>
      </w:r>
      <w:r>
        <w:rPr>
          <w:rFonts w:cs="Times New Roman CYR" w:ascii="Times New Roman CYR" w:hAnsi="Times New Roman CYR"/>
        </w:rPr>
        <w:t xml:space="preserve"> Администрации Целинского района</w:t>
      </w:r>
      <w:r>
        <w:rPr>
          <w:rFonts w:cs="Times New Roman CYR" w:ascii="Times New Roman CYR" w:hAnsi="Times New Roman CYR"/>
          <w:iCs/>
        </w:rPr>
        <w:t xml:space="preserve"> от 09.02.2018 № 30 «Об утверждении методических рекомендаций по разработке и реализации муниципальных программ Целинского района»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нести в распоряжение Администрации Целинского района от 22.12.2017   № 500 «Об утверждении плана реализации муниципальной программы Целинского района «Развитие сельского хозяйства и регулирование рынков сельскохозяйственной продукции, сырья и продовольствия» на 2018 год»  изменения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2. Разместить настоящее распоряжение на официальном сайте Администрации Целинского район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исполнением распоряжения возложить на заместителя главы Администрации района Чиканова А.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  <w:tab/>
        <w:tab/>
        <w:tab/>
        <w:tab/>
        <w:tab/>
        <w:tab/>
        <w:tab/>
        <w:t xml:space="preserve">Б.Н.Сорокин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Управляющий делами </w:t>
        <w:tab/>
        <w:tab/>
        <w:tab/>
        <w:tab/>
        <w:tab/>
        <w:tab/>
        <w:tab/>
        <w:t xml:space="preserve">И.А.Текучева                                 </w:t>
      </w:r>
    </w:p>
    <w:p>
      <w:pPr>
        <w:pStyle w:val="Normal"/>
        <w:rPr>
          <w:rFonts w:ascii="Times New Roman CYR" w:hAnsi="Times New Roman CYR" w:cs="Times New Roman CYR"/>
          <w:color w:val="FFFFFF"/>
        </w:rPr>
      </w:pPr>
      <w:r>
        <w:rPr>
          <w:rFonts w:cs="Times New Roman CYR" w:ascii="Times New Roman CYR" w:hAnsi="Times New Roman CYR"/>
          <w:color w:val="FFFFFF"/>
        </w:rPr>
      </w:r>
    </w:p>
    <w:p>
      <w:pPr>
        <w:pStyle w:val="Normal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0"/>
          <w:szCs w:val="20"/>
        </w:rPr>
        <w:t>Проект вносит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Отдел СХ и ООС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12675" w:leader="none"/>
          <w:tab w:val="right" w:pos="14570" w:leader="none"/>
        </w:tabs>
        <w:ind w:left="11340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11340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к распоряжению</w:t>
      </w:r>
    </w:p>
    <w:p>
      <w:pPr>
        <w:pStyle w:val="ConsPlusTitle"/>
        <w:widowControl/>
        <w:ind w:left="11340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Администрации </w:t>
      </w:r>
    </w:p>
    <w:p>
      <w:pPr>
        <w:pStyle w:val="ConsPlusTitle"/>
        <w:widowControl/>
        <w:ind w:left="11340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Целинского района</w:t>
      </w:r>
    </w:p>
    <w:p>
      <w:pPr>
        <w:pStyle w:val="ConsPlusTitle"/>
        <w:widowControl/>
        <w:ind w:left="11340" w:hanging="0"/>
        <w:rPr/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от 21.03.2018 </w:t>
      </w:r>
    </w:p>
    <w:p>
      <w:pPr>
        <w:pStyle w:val="ConsPlusTitle"/>
        <w:widowControl/>
        <w:ind w:left="11340" w:hanging="0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b w:val="false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 w:val="false"/>
          <w:sz w:val="24"/>
          <w:szCs w:val="24"/>
        </w:rPr>
        <w:t>9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ализации муниципальной программы </w:t>
      </w:r>
      <w:r>
        <w:rPr>
          <w:rFonts w:cs="Times New Roman CYR" w:ascii="Times New Roman CYR" w:hAnsi="Times New Roman CYR"/>
          <w:kern w:val="2"/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«Развитие сельского хозяйства и регулирование рынк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ельскохозяйственной продукции, сырья и продовольствия»</w:t>
      </w:r>
      <w:r>
        <w:rPr>
          <w:rFonts w:cs="Times New Roman CYR" w:ascii="Times New Roman CYR" w:hAnsi="Times New Roman CYR"/>
          <w:sz w:val="24"/>
          <w:szCs w:val="24"/>
        </w:rPr>
        <w:t xml:space="preserve"> на 2018 год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92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113"/>
        <w:gridCol w:w="1848"/>
        <w:gridCol w:w="2693"/>
        <w:gridCol w:w="1701"/>
        <w:gridCol w:w="993"/>
        <w:gridCol w:w="955"/>
        <w:gridCol w:w="977"/>
        <w:gridCol w:w="839"/>
        <w:gridCol w:w="124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 CYR" w:hAnsi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программы, контрольного события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бъем расходов (тыс. руб.)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феде</w:t>
              <w:softHyphen/>
              <w:t>раль</w:t>
              <w:softHyphen/>
              <w:t>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мест</w:t>
              <w:softHyphen/>
              <w:t>ный бюд</w:t>
              <w:softHyphen/>
              <w:t>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внебюд</w:t>
              <w:softHyphen/>
              <w:t>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7.Подпрограмм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витие отраслей агропромышленного комплекс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Достижении оптимальной структуры посевных площадей в соответствии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 зональными системами земледелия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доходов сель</w:t>
              <w:softHyphen/>
              <w:t>скохозяйственных товаропроизводителей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звитие отраслей растениеводств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Повышение урожайности сельскохозяйственных культур, увеличение про</w:t>
              <w:softHyphen/>
              <w:t>изводства продукции рас</w:t>
              <w:softHyphen/>
              <w:t>тениеводства. Увеличение производства молока в сельскохозяйственных организациях, увеличение маточного поголовья овец и 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Субсидия  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</w:rPr>
              <w:t>оказание несвязанной поддержки сельскохозяйственным товаропроизводителям (кроме граждан, ведущих личное подсобное хозяйство) в области растениеводств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Развитие семеноводческой базы подсолнечника, сахарной свеклы, кукурузы, картофеля, овощных культур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роприятие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бсидия на возмещение части затрат на наращивание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чного поголовья овец и ко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kern w:val="2"/>
                <w:sz w:val="24"/>
                <w:szCs w:val="24"/>
              </w:rPr>
              <w:t>Наращивание маточного поголовья овец и 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48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 xml:space="preserve"> Стимулирование и содействие развитию малого предпринимательства на селе.</w:t>
            </w:r>
            <w:r>
              <w:rPr>
                <w:kern w:val="2"/>
                <w:sz w:val="24"/>
                <w:szCs w:val="24"/>
              </w:rPr>
              <w:t xml:space="preserve"> Содействие в подготовке пакетов документов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участия в конкурсном отборе на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едоставление грантов на развитие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атериально-технической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азы сельскохозяйственного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требительского кооперати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ar-S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личество </w:t>
            </w:r>
            <w:r>
              <w:rPr>
                <w:kern w:val="2"/>
                <w:sz w:val="24"/>
                <w:szCs w:val="24"/>
              </w:rPr>
              <w:t xml:space="preserve">участников в конкурсном отборе на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едоставление грантов на развитие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атериально-технической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азы сельскохозяйственно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требительского коопера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роприятие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одействие в подготовке пакетов документов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участия в конкурсном отборе на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едоставление грантов начинающим фермерам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развитию семейных животноводческих фер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личество крестьянских (фермерских) хозяйств, </w:t>
            </w:r>
            <w:r>
              <w:rPr>
                <w:kern w:val="2"/>
                <w:sz w:val="24"/>
                <w:szCs w:val="24"/>
              </w:rPr>
              <w:t xml:space="preserve"> участвующих в конкурсном отборе на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едоставление грантов начинающим фермера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развитию семейных животноводческих фе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Достижение запланирован</w:t>
              <w:softHyphen/>
              <w:t>ных значений производства продукции растениево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Производство зерновых и зернобобовых – 421301 тонн, сахарной свеклы – 87723 тонн, рентабельность сельскохозяйственных организаций (с учетом субсидий 1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Производство скота и птицы на убой в живом весе и мо</w:t>
              <w:softHyphen/>
              <w:t xml:space="preserve">лока. Маточное поголовье  овец и коз – 600 голов 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Производство скота и птицы на убой в живом весе в хозяйствах всех категорий соста</w:t>
              <w:softHyphen/>
              <w:t>вит 4600 тонн, производство мо</w:t>
              <w:softHyphen/>
              <w:t xml:space="preserve">лока – 24000 тонн, маточное поголовье  овец и коз – 600 голов.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нтрольное событи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оличество крестьянских (фермерских) хозяйств, </w:t>
            </w:r>
            <w:r>
              <w:rPr>
                <w:kern w:val="2"/>
                <w:sz w:val="24"/>
                <w:szCs w:val="24"/>
              </w:rPr>
              <w:t xml:space="preserve"> участвующих в конкурсном отборе на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едоставление грантов начинающим фермерам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развитию семейных животноводческих фер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kern w:val="2"/>
                <w:sz w:val="24"/>
                <w:szCs w:val="24"/>
              </w:rPr>
              <w:t>3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.1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нтрольное событи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оличество </w:t>
            </w:r>
            <w:r>
              <w:rPr>
                <w:kern w:val="2"/>
                <w:sz w:val="24"/>
                <w:szCs w:val="24"/>
              </w:rPr>
              <w:t xml:space="preserve">участников в конкурсном отборе на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едоставление грантов на развитие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атериально-технической </w:t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азы сельскохозяйственного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требительского кооперати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 CYR" w:hAnsi="Times New Roman CYR"/>
                <w:b/>
                <w:kern w:val="2"/>
                <w:sz w:val="24"/>
                <w:szCs w:val="24"/>
              </w:rPr>
              <w:t>5.Подпрограмма</w:t>
            </w:r>
            <w:r>
              <w:rPr>
                <w:rFonts w:cs="Times New Roman" w:ascii="Times New Roman CYR" w:hAnsi="Times New Roman CYR"/>
                <w:kern w:val="2"/>
                <w:sz w:val="24"/>
                <w:szCs w:val="24"/>
              </w:rPr>
              <w:t xml:space="preserve">  «Устойчивое развитие сель</w:t>
              <w:softHyphen/>
              <w:t>ских территорий Целинского района на 2014 – 2017 годы и на период до 2020 год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 xml:space="preserve">Отдел координа-ции отраслей строительства, транспорта, связи и Т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0166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277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839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7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022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 xml:space="preserve"> Обеспечение жильем граж</w:t>
              <w:softHyphen/>
              <w:t>дан, проживающих в сель</w:t>
              <w:softHyphen/>
              <w:t>ской мест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 xml:space="preserve">Отдел координа-ции отраслей строительства, транспорта, связи и Т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содействие стаби</w:t>
              <w:softHyphen/>
              <w:t>лизации демогра</w:t>
              <w:softHyphen/>
              <w:t>фической ситуа</w:t>
              <w:softHyphen/>
              <w:t>ции в сельской ме</w:t>
              <w:softHyphen/>
              <w:t>стности.</w:t>
            </w:r>
          </w:p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kern w:val="2"/>
                <w:sz w:val="24"/>
                <w:szCs w:val="24"/>
              </w:rPr>
              <w:t>Сокращение по</w:t>
              <w:softHyphen/>
              <w:t>требности органи</w:t>
              <w:softHyphen/>
              <w:t>заций агропромышлен</w:t>
              <w:softHyphen/>
              <w:t>ного комплекса и социальной сферы села в квалифици</w:t>
              <w:softHyphen/>
              <w:t>рованных специа</w:t>
              <w:softHyphen/>
              <w:t>листах за счет улучшения жилищных услов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Ввод ( приобретение ) жи-лья для граждан, проживающих в сельской мест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 xml:space="preserve">Отдел координации отраслей строительства, транспорта, связи и ТЭ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 CYR" w:hAnsi="Times New Roman CYR"/>
                <w:sz w:val="24"/>
                <w:szCs w:val="24"/>
              </w:rPr>
              <w:t>390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92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3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58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ство водопроводной сети по ул. 7-й линии от ул. Степная до ул. 50-лет Советской Армии п. Целина Целинского района Ростовской област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дел координации отраслей строительства, транспорта, связи и ТЭ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Развитие водоснабжения в Целинском район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вышение уровня социального и инженерного обустройства сельских территорий Це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79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52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6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2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>«Реконструкция водопроводной сети по ул. Красная, ул. Школьная, ул. Широкая с. Лопанка Целинского района Ростовской област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дел координации отраслей строительства, транспорта, связи и ТЭ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вышение уровня социального и инженерного обустройства сельских территорий Це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5667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33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46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2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водопроводной сети по ул. Молодежная ул. Мира в х. Северный Кировского сельского поселения Целинского района Ростовской области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координации отраслей строительства, транспорта, связи и ТЭ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вышение уровня социального и инженерного обустройства сельских территорий Це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67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696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968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эксплуатацию  8,75  км. водопровод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координа-ции отраслей строительства, транспорта, связи и 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Развитие водоснабжения в Целин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>Обустройство лесопарковой зоны по ул.50 лет Советской Армии  в пос.Целина Целинского района Ростов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Администрация Цел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ы предоставляются на безвозмездной и безвозвратной основе органу местного самоуправления или органу территориального общественного самоуправления сельского населения на реализацию общественно значимого проекта, отобранного органом исполнительной власти субъекта Российской Федерации, по одному из следующих приоритетных направле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устройство зон отдыха, спортивных и детских игровых площадок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411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855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44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5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6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бустройство спортивной игровой площадки  по ул.Строителей в пос.Целина Целинского района Ростовской области 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Цел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42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4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79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3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устройство  зоны отдыха по ул.7- я линия в пос.Целина Целинского района Ростовской области 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Цел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40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855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44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0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9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вод в эксплуатацию  </w:t>
            </w:r>
            <w:r>
              <w:rPr>
                <w:sz w:val="24"/>
                <w:szCs w:val="24"/>
              </w:rPr>
              <w:t>лесопарковой зоны по ул.50 лет Советской Армии  в пос. Целина Целинского района Ростовской области. Спортивной игровой площадки  по ул.Строителей в пос.Целина Целинского района Ростовской области ». зоны отдыха по ул.7- я линия в пос.Целина Целинского района Ростов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Цел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местных инициатив жителей сельских поселений Цели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4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>«Комплексная застройка северо-западного микрорайона пос.Целина Целинского района Ростовской области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Администрация Цел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по  повышению активности граждан в решении на местном уровне общественно значимых пробле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52161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589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40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86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2.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нтрольное собы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вод в эксплуатаци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застройка северо-западного микрорайона пос.Целина Целинского района Ростовской област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Администрация Целин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по  повышению активности граждан в решении на местном уровне общественно значимых пробл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b/>
                <w:kern w:val="2"/>
                <w:sz w:val="24"/>
                <w:szCs w:val="24"/>
              </w:rPr>
              <w:t>6.Подпрограмма</w:t>
            </w:r>
            <w:r>
              <w:rPr>
                <w:rFonts w:cs="Times New Roman" w:ascii="Times New Roman CYR" w:hAnsi="Times New Roman CYR"/>
                <w:kern w:val="2"/>
                <w:sz w:val="24"/>
                <w:szCs w:val="24"/>
              </w:rPr>
              <w:t xml:space="preserve"> «Обеспе-чение реализации муниципальной программы Целинского района «Разви</w:t>
              <w:softHyphen/>
              <w:t>тие сельского хозяйства и регулирование рынков сель</w:t>
              <w:softHyphen/>
              <w:t>скохозяйственной продук</w:t>
              <w:softHyphen/>
              <w:t>ции, сырья и продовольст</w:t>
              <w:softHyphen/>
              <w:t>вия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 CYR" w:hAnsi="Times New Roman CYR"/>
                <w:bCs/>
                <w:spacing w:val="-20"/>
                <w:kern w:val="2"/>
                <w:sz w:val="24"/>
                <w:szCs w:val="24"/>
              </w:rPr>
              <w:t>Исполнение распорядитель</w:t>
              <w:softHyphen/>
              <w:t>ных функций, связанных с реализацией переданных государственных полномочий Ростовской области по поддержке сель</w:t>
              <w:softHyphen/>
              <w:t>скохозяйственного произво-дства и осуществлению мероприятий в области обеспечения плодородия зе</w:t>
              <w:softHyphen/>
              <w:t>мель сельскохозяйственного</w:t>
            </w:r>
            <w:r>
              <w:rPr>
                <w:rFonts w:cs="Times New Roman" w:ascii="Times New Roman CYR" w:hAnsi="Times New Roman CYR"/>
                <w:bCs/>
                <w:kern w:val="2"/>
                <w:sz w:val="24"/>
                <w:szCs w:val="24"/>
              </w:rPr>
              <w:t xml:space="preserve"> назна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pacing w:val="-20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20"/>
                <w:kern w:val="2"/>
                <w:sz w:val="24"/>
                <w:szCs w:val="24"/>
              </w:rPr>
              <w:t>Создание условий для достижения целей государственной про</w:t>
              <w:softHyphen/>
              <w:t>граммы.</w:t>
            </w:r>
          </w:p>
          <w:p>
            <w:pPr>
              <w:pStyle w:val="ConsPlusCell"/>
              <w:jc w:val="both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20"/>
                <w:kern w:val="2"/>
                <w:sz w:val="24"/>
                <w:szCs w:val="24"/>
              </w:rPr>
              <w:t>Повышение эффективности бюджетных расходов на оказание государственной поддержки агропромышленного комплекса и социального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 xml:space="preserve"> развития с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6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36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.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ное событие</w:t>
            </w: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 xml:space="preserve"> Освоение лимита бюджет</w:t>
              <w:softHyphen/>
              <w:t>ных средств на поддержку агропромышленного ком</w:t>
              <w:softHyphen/>
              <w:t>плек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435" w:leader="none"/>
              </w:tabs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Отдел сельского хозяйства и О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10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31.12.2018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 CYR" w:hAnsi="Times New Roman CYR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b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4" w:right="-75"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2167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146" w:hanging="0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415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852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876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 CYR" w:hAnsi="Times New Roman CYR" w:cs="Times New Roman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sz w:val="24"/>
                <w:szCs w:val="24"/>
              </w:rPr>
              <w:t>1022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До 1 января 2016 г. – подпрограмма «Развитие кооперации, малого и среднего предпринимательства на селе»</w:t>
      </w:r>
    </w:p>
    <w:p>
      <w:pPr>
        <w:pStyle w:val="Normal"/>
        <w:tabs>
          <w:tab w:val="clear" w:pos="720"/>
          <w:tab w:val="left" w:pos="3119" w:leader="none"/>
        </w:tabs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>И.А.Текучева</w:t>
      </w:r>
      <w:r>
        <w:rPr>
          <w:rFonts w:cs="Times New Roman CYR" w:ascii="Times New Roman CYR" w:hAnsi="Times New Roman CYR"/>
        </w:rPr>
        <w:t xml:space="preserve">                                 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1:19:00Z</dcterms:created>
  <dc:creator>Пользователь</dc:creator>
  <dc:description/>
  <dc:language>en-US</dc:language>
  <cp:lastModifiedBy>Пользователь</cp:lastModifiedBy>
  <cp:lastPrinted>2018-03-23T09:39:00Z</cp:lastPrinted>
  <dcterms:modified xsi:type="dcterms:W3CDTF">2019-05-19T11:19:00Z</dcterms:modified>
  <cp:revision>2</cp:revision>
  <dc:subject/>
  <dc:title/>
</cp:coreProperties>
</file>