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jc w:val="left"/>
        <w:rPr/>
      </w:pPr>
      <w:r>
        <w:rPr/>
        <w:t xml:space="preserve">20.09.2019                                                   № 1195                  </w:t>
        <w:tab/>
        <w:tab/>
        <w:t xml:space="preserve">      </w:t>
        <w:tab/>
        <w:t xml:space="preserve">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2.2018 № 1117</w:t>
      </w:r>
    </w:p>
    <w:p>
      <w:pPr>
        <w:pStyle w:val="Normal"/>
        <w:widowControl w:val="false"/>
        <w:autoSpaceDE w:val="false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tabs>
          <w:tab w:val="clear" w:pos="720"/>
          <w:tab w:val="left" w:pos="280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нести в постановление Администрации Целинского района от 07.12.2018  № 1117 «Об утверждении муниципальной программы Целинского района «Развитие транспортной системы» изменения согласно приложению к настоящему постановлению.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исполняющего обязанности заместителя главы Администрации района Лихоперского Д.Н.</w:t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 xml:space="preserve">Глава Администрации  </w:t>
        <w:tab/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линского района </w:t>
        <w:tab/>
        <w:tab/>
        <w:tab/>
        <w:tab/>
        <w:tab/>
        <w:tab/>
        <w:tab/>
        <w:t>О.К. Косенко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.о. управляющего делами</w:t>
        <w:tab/>
        <w:tab/>
        <w:tab/>
        <w:tab/>
        <w:tab/>
        <w:tab/>
        <w:t>О.С. Сидоренко</w:t>
      </w:r>
    </w:p>
    <w:p>
      <w:pPr>
        <w:pStyle w:val="Normal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.09.2019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195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 Целинского района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оординации отраслей строительства, транспорта, связи и топливно-энергетических ресурсов Администрации Целинского района (далее - отдел координации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сутствуют 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дминистрации сельских поселений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>составляет 693642,7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2258,9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9490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877,2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668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668,5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412958,9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 – 45677,7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 – 7243,1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9243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280683,8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36581,2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22247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24634,1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 21913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 21913,5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462"/>
        <w:gridCol w:w="6038"/>
      </w:tblGrid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,</w:t>
            </w:r>
          </w:p>
          <w:p>
            <w:pPr>
              <w:pStyle w:val="Normal"/>
              <w:ind w:righ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71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1719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687552,7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1404,9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29014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401,2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192,5 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192,5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192,5 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412958,9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45677,7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7243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9243,1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году –  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274593,8 тыс. 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35727,2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1771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4158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21437,5 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21437,5  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6090,0 тыс. 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средства местного бюджета – 6846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476,0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И.о. управляющего делами</w:t>
        <w:tab/>
        <w:tab/>
        <w:tab/>
        <w:tab/>
        <w:tab/>
        <w:tab/>
        <w:tab/>
        <w:t>О.С. Сидоренко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7"/>
        <w:gridCol w:w="1231"/>
        <w:gridCol w:w="1111"/>
        <w:gridCol w:w="729"/>
        <w:gridCol w:w="816"/>
        <w:gridCol w:w="734"/>
        <w:gridCol w:w="734"/>
        <w:gridCol w:w="734"/>
        <w:gridCol w:w="734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51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200"/>
        <w:gridCol w:w="2240"/>
        <w:gridCol w:w="339"/>
        <w:gridCol w:w="402"/>
        <w:gridCol w:w="2804"/>
        <w:gridCol w:w="141"/>
        <w:gridCol w:w="1134"/>
        <w:gridCol w:w="51"/>
        <w:gridCol w:w="1056"/>
        <w:gridCol w:w="157"/>
        <w:gridCol w:w="1025"/>
        <w:gridCol w:w="1546"/>
        <w:gridCol w:w="162"/>
        <w:gridCol w:w="2688"/>
        <w:gridCol w:w="989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сети автомобильных дорог в полном объеме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1, 1.7,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1, 1.2, 1.3, 1.5, 1.6, 1.7, 1.8</w:t>
            </w:r>
          </w:p>
        </w:tc>
      </w:tr>
      <w:tr>
        <w:trPr>
          <w:trHeight w:val="2251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bookmarkStart w:id="3" w:name="Par450"/>
      <w:bookmarkEnd w:id="3"/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88265</wp:posOffset>
                </wp:positionV>
                <wp:extent cx="1022350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1560"/>
                              <w:gridCol w:w="567"/>
                              <w:gridCol w:w="425"/>
                              <w:gridCol w:w="567"/>
                              <w:gridCol w:w="425"/>
                              <w:gridCol w:w="851"/>
                              <w:gridCol w:w="850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709"/>
                              <w:gridCol w:w="708"/>
                              <w:gridCol w:w="851"/>
                              <w:gridCol w:w="68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дпрограммы, основ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государственной про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исполнитель, соисполнитель, участни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сходов, всего (тыс. рублей)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по годам реализации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kern w:val="2"/>
                                      <w:sz w:val="20"/>
                                      <w:szCs w:val="20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П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9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42" w:hanging="3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3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ая программа Целинского района «Развитие транспортной системы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364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258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9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77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958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77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683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81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47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34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программа1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транспортной инфраструктуры Целинского район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755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404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01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2958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77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593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27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7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58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автомобильных дорог общего пользования местного значения и искус</w:t>
                                    <w:softHyphen/>
                                    <w:t>ствен</w:t>
                                    <w:softHyphen/>
                                    <w:t>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20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7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78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32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4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881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36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7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35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е 1.1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54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1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16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16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32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4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6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е 1.1.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822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4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06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822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4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06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е 1.1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ос сорной растительности вдоль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е 1.1.4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имнее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3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3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е 1.1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межпоселковых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78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5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78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5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е 1.1.6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межпоселковых автомобильных дорог общего пользования местного значения (ямочный ремонт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автомобильных дорог 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я местного знач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апитальный ремонт а/д по ул. Трудовая в с. Хлебодарное Хлеборобного сельского поселения Целин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57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47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22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3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34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5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Строительство автомобильной дороги по ул. Пролетарская в п.Целина, Целинского района,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1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3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3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Строительство внутрипоселковой автомобильной дороги по ул. Трудовая,  в с. Хлебодарное, Целинского района,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3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3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6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6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подъезда (с грунтовым покрытием) от автомобильной дороги «п. Целина – с. Ольшанка – х. Краснюков – х. Донской» к х. Владикар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22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22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6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7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строительного контроля при выполнении работ на объекте «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Строительство внутрипоселковой автомобильной дороги по ул. Трудовая,  в с. Хлебодарное, Целинского района, Ростовской област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2 «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опасности дорожного движения на территории Ростовской област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Основное мероприятие 2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Основное мероприятие 2.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pt;height:595.3pt;mso-wrap-distance-left:9pt;mso-wrap-distance-right:9pt;mso-wrap-distance-top:0pt;mso-wrap-distance-bottom:0pt;margin-top:6.9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6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1560"/>
                        <w:gridCol w:w="567"/>
                        <w:gridCol w:w="425"/>
                        <w:gridCol w:w="567"/>
                        <w:gridCol w:w="425"/>
                        <w:gridCol w:w="851"/>
                        <w:gridCol w:w="850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709"/>
                        <w:gridCol w:w="708"/>
                        <w:gridCol w:w="851"/>
                        <w:gridCol w:w="682"/>
                        <w:gridCol w:w="851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дпрограммы, основно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роприятия государственной программ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, соисполнитель, участник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сходов, всего (тыс. рублей)</w:t>
                            </w:r>
                          </w:p>
                        </w:tc>
                        <w:tc>
                          <w:tcPr>
                            <w:tcW w:w="932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по годам реализации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kern w:val="2"/>
                                <w:sz w:val="20"/>
                                <w:szCs w:val="20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зП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8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9</w:t>
                            </w:r>
                          </w:p>
                          <w:p>
                            <w:pPr>
                              <w:pStyle w:val="Normal"/>
                              <w:ind w:left="34" w:right="-142" w:hanging="3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3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ая программа Целинского района «Развитие транспортной системы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3642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258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49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877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958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77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683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581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47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634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программа1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транспортной инфраструктуры Целинского район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7552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404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401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2958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77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593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727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77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158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автомобильных дорог общего пользования местного значения и искус</w:t>
                              <w:softHyphen/>
                              <w:t>ствен</w:t>
                              <w:softHyphen/>
                              <w:t>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6204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27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78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32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4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881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36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77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35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е 1.1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54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1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16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16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32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4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7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6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е 1.1.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сельских посе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3822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4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34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06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3822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4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34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06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е 1.1.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ос сорной растительности вдоль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е 1.1.4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мнее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3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3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3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3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е 1.1.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межпоселковых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78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6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5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78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6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5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е 1.1.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межпоселковых автомобильных дорог общего пользования местного значения (ямочный ремонт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2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2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2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автомобильных дорог обще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ьзования местного значения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3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апитальный ремонт а/д по ул. Трудовая в с. Хлебодарное Хлеборобного сельского поселения Целинского района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4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57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347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22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34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34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5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Строительство автомобильной дороги по ул. Пролетарская в п.Целина, Целинского района,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14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38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3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Строительство внутрипоселковой автомобильной дороги по ул. Трудовая,  в с. Хлебодарное, Целинского района,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33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33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96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96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подъезда (с грунтовым покрытием) от автомобильной дороги «п. Целина – с. Ольшанка – х. Краснюков – х. Донской» к х. Владикар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22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22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7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строительного контроля при выполнении работ на объекте 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Строительство внутрипоселковой автомобильной дороги по ул. Трудовая,  в с. Хлебодарное, Целинского района, Ростовской област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рограмма 2 «Повышение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опасности дорожного движения на территории Ростовской област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Основное мероприятие 2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Основное мероприятие 2.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0"/>
                                <w:szCs w:val="20"/>
                              </w:rPr>
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31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25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  <w:sz w:val="20"/>
          <w:szCs w:val="20"/>
        </w:rPr>
        <w:t>2. Х – код бюджетной классификации расходов бюджетов отсутствует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886"/>
        <w:gridCol w:w="920"/>
        <w:gridCol w:w="981"/>
        <w:gridCol w:w="840"/>
        <w:gridCol w:w="982"/>
        <w:gridCol w:w="982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9364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</w:tr>
      <w:tr>
        <w:trPr>
          <w:trHeight w:val="3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  <w:lang w:val="en-US"/>
              </w:rPr>
            </w:pPr>
            <w:r>
              <w:rPr>
                <w:spacing w:val="-16"/>
                <w:sz w:val="20"/>
                <w:szCs w:val="20"/>
                <w:lang w:val="en-US"/>
              </w:rPr>
              <w:t>412958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pacing w:val="-16"/>
                <w:sz w:val="20"/>
                <w:szCs w:val="20"/>
                <w:lang w:val="en-US"/>
              </w:rPr>
            </w:pPr>
            <w:r>
              <w:rPr>
                <w:spacing w:val="-16"/>
                <w:sz w:val="20"/>
                <w:szCs w:val="20"/>
                <w:lang w:val="en-US"/>
              </w:rPr>
              <w:t>45677.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     </w:t>
            </w: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8068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5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  <w:lang w:val="en-US"/>
              </w:rPr>
            </w:pPr>
            <w:r>
              <w:rPr>
                <w:spacing w:val="-16"/>
                <w:sz w:val="20"/>
                <w:szCs w:val="20"/>
                <w:lang w:val="en-US"/>
              </w:rPr>
              <w:t>412958.9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  <w:lang w:val="en-US"/>
              </w:rPr>
            </w:pPr>
            <w:r>
              <w:rPr>
                <w:spacing w:val="-16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  <w:lang w:val="en-US"/>
              </w:rPr>
            </w:pPr>
            <w:r>
              <w:rPr>
                <w:spacing w:val="-16"/>
                <w:sz w:val="20"/>
                <w:szCs w:val="20"/>
                <w:lang w:val="en-US"/>
              </w:rPr>
              <w:t>45677.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   </w:t>
            </w: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9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8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0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0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</w:tbl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48:00Z</dcterms:created>
  <dc:creator>Пользователь</dc:creator>
  <dc:description/>
  <dc:language>en-US</dc:language>
  <cp:lastModifiedBy>Пользователь</cp:lastModifiedBy>
  <cp:lastPrinted>2019-09-24T14:36:00Z</cp:lastPrinted>
  <dcterms:modified xsi:type="dcterms:W3CDTF">2019-09-24T11:48:00Z</dcterms:modified>
  <cp:revision>2</cp:revision>
  <dc:subject/>
  <dc:title/>
</cp:coreProperties>
</file>